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lang w:bidi="fa-IR"/>
        </w:rPr>
        <w:t>8</w:t>
      </w:r>
      <w:r>
        <w:rPr>
          <w:rFonts w:cs="Tahoma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bidi="fa-IR"/>
        </w:rPr>
        <w:t>طرح‌هاي موضعي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drawing>
          <wp:inline distT="0" distB="0" distL="0" distR="0">
            <wp:extent cx="5480685" cy="619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tbl>
      <w:tblPr>
        <w:tblW w:w="10658" w:type="dxa"/>
        <w:jc w:val="left"/>
        <w:tblInd w:w="-10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1156"/>
        <w:gridCol w:w="1156"/>
        <w:gridCol w:w="1075"/>
        <w:gridCol w:w="992"/>
        <w:gridCol w:w="777"/>
        <w:gridCol w:w="2258"/>
        <w:gridCol w:w="1256"/>
      </w:tblGrid>
      <w:tr>
        <w:trPr>
          <w:trHeight w:val="629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عنوان طرح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پيشنهادي طرح جامع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پيشنهادي مشاور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قياس عملكردي طر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مساحت محدوده طرح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(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هكتار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ويت بندي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عامل اجرا يا دستگاه اجرايي ذيربط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رجع تصويب</w:t>
            </w:r>
          </w:p>
        </w:tc>
      </w:tr>
      <w:tr>
        <w:trPr>
          <w:trHeight w:val="783" w:hRule="atLeast"/>
        </w:trPr>
        <w:tc>
          <w:tcPr>
            <w:tcW w:w="19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ساماندهي محلات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شارق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2/135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19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حشمتيه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9/7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19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نظام آباد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19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قص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9/9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19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خاقاني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/3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19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نامجو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6/7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ab/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tbl>
      <w:tblPr>
        <w:tblW w:w="10839" w:type="dxa"/>
        <w:jc w:val="left"/>
        <w:tblInd w:w="-10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156"/>
        <w:gridCol w:w="1869"/>
        <w:gridCol w:w="1380"/>
        <w:gridCol w:w="1276"/>
        <w:gridCol w:w="777"/>
        <w:gridCol w:w="1451"/>
        <w:gridCol w:w="1119"/>
      </w:tblGrid>
      <w:tr>
        <w:trPr>
          <w:trHeight w:val="693" w:hRule="atLeast"/>
        </w:trPr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عنوان طرح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پيشنهادي طرح جامع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پيشنهادي مشاور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قياس عملكردي طر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مساحت محدوده طرح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(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هكتار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ويت بندي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عامل اجرا يا دستگاه اجرايي ذيربط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رجع تصويب</w:t>
            </w:r>
          </w:p>
        </w:tc>
      </w:tr>
      <w:tr>
        <w:trPr>
          <w:trHeight w:val="499" w:hRule="atLeast"/>
        </w:trPr>
        <w:tc>
          <w:tcPr>
            <w:tcW w:w="18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پهنه ها و دانه هاي ويژه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ميدان قصر و باغ موزه قصر و خيابان 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رودشت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شهري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فراشهري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2/135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كميسيون ماده </w:t>
            </w:r>
            <w:r>
              <w:rPr>
                <w:rFonts w:cs="Tahoma" w:ascii="Tahoma" w:hAnsi="Tahoma"/>
                <w:b/>
                <w:bCs/>
                <w:lang w:bidi="fa-IR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بزرگراه صياد شيرازي و ميدان سپاه و باغ وليعصر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شهري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فراشهر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75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</w:tr>
      <w:tr>
        <w:trPr>
          <w:trHeight w:val="721" w:hRule="atLeast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ساماندهي مصلي و فضاي شهري پيرامون 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خيابان آهنچي و فضاي شهري بهشتي و پرديس دولتي عباس آباد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شهري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فراشهر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6675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</w:tr>
      <w:tr>
        <w:trPr>
          <w:trHeight w:val="1095" w:hRule="atLeast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ساماندهي ميدان امام حسين و مجتمع ايستگاهي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(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يستگاه</w:t>
            </w:r>
            <w:r>
              <w:rPr>
                <w:rFonts w:cs="Tahoma" w:ascii="Tahoma" w:hAnsi="Tahoma"/>
                <w:b/>
                <w:bCs/>
              </w:rPr>
              <w:t>Q2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ترو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بيمارستان جرجاني و مجموعه آموزشگاه ها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منطقه اي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897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1080"/>
        <w:gridCol w:w="1846"/>
        <w:gridCol w:w="1114"/>
        <w:gridCol w:w="1022"/>
        <w:gridCol w:w="1244"/>
        <w:gridCol w:w="2157"/>
        <w:gridCol w:w="1258"/>
      </w:tblGrid>
      <w:tr>
        <w:trPr>
          <w:trHeight w:val="750" w:hRule="atLeast"/>
        </w:trPr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عنوان طرح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پيشنهادي طرح جامع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پيشنهادي مشاور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مقياس عملكردي طرح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 xml:space="preserve">مساحت محدوده طرح </w:t>
            </w:r>
            <w:r>
              <w:rPr>
                <w:rFonts w:cs="Tahoma" w:ascii="Tahoma" w:hAnsi="Tahoma"/>
                <w:rtl w:val="true"/>
                <w:lang w:bidi="fa-IR"/>
              </w:rPr>
              <w:t>(</w:t>
            </w:r>
            <w:r>
              <w:rPr>
                <w:rFonts w:ascii="Tahoma" w:hAnsi="Tahoma" w:cs="Tahoma"/>
                <w:rtl w:val="true"/>
                <w:lang w:bidi="fa-IR"/>
              </w:rPr>
              <w:t>هكتار</w:t>
            </w:r>
            <w:r>
              <w:rPr>
                <w:rFonts w:cs="Tahoma" w:ascii="Tahoma" w:hAnsi="Tahoma"/>
                <w:rtl w:val="true"/>
                <w:lang w:bidi="fa-IR"/>
              </w:rPr>
              <w:t>)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اولويت بندي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عامل اجرا يا دستگاه اجرايي ذيربط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مرجع تصويب</w:t>
            </w:r>
          </w:p>
        </w:tc>
      </w:tr>
      <w:tr>
        <w:trPr>
          <w:trHeight w:val="540" w:hRule="atLeast"/>
        </w:trPr>
        <w:tc>
          <w:tcPr>
            <w:tcW w:w="89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پهنه ها و دانه هاي ويژه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ساماندهي دروازه دولت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شهري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فراشهري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8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ساماندهي تقاطع خيابان شريعتي و رسالت و پل سيد خندان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ي – منطقه اي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795" w:hRule="atLeast"/>
        </w:trPr>
        <w:tc>
          <w:tcPr>
            <w:tcW w:w="8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طرح موردي ميدان هفت تير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ي – منطقه اي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1185" w:hRule="atLeast"/>
        </w:trPr>
        <w:tc>
          <w:tcPr>
            <w:tcW w:w="8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tbl>
      <w:tblPr>
        <w:tblW w:w="10800" w:type="dxa"/>
        <w:jc w:val="left"/>
        <w:tblInd w:w="-10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559"/>
        <w:gridCol w:w="1595"/>
        <w:gridCol w:w="983"/>
        <w:gridCol w:w="921"/>
        <w:gridCol w:w="1109"/>
        <w:gridCol w:w="2216"/>
        <w:gridCol w:w="1119"/>
      </w:tblGrid>
      <w:tr>
        <w:trPr>
          <w:trHeight w:val="645" w:hRule="atLeas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عنوان طر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پيشنهادي طرح جامع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پيشنهادي مشاور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مقياس عملكردي طرح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 xml:space="preserve">مساحت محدوده طرح </w:t>
            </w:r>
            <w:r>
              <w:rPr>
                <w:rFonts w:cs="Tahoma" w:ascii="Tahoma" w:hAnsi="Tahoma"/>
                <w:rtl w:val="true"/>
                <w:lang w:bidi="fa-IR"/>
              </w:rPr>
              <w:t>(</w:t>
            </w:r>
            <w:r>
              <w:rPr>
                <w:rFonts w:ascii="Tahoma" w:hAnsi="Tahoma" w:cs="Tahoma"/>
                <w:rtl w:val="true"/>
                <w:lang w:bidi="fa-IR"/>
              </w:rPr>
              <w:t>هكتار</w:t>
            </w:r>
            <w:r>
              <w:rPr>
                <w:rFonts w:cs="Tahoma" w:ascii="Tahoma" w:hAnsi="Tahoma"/>
                <w:rtl w:val="true"/>
                <w:lang w:bidi="fa-IR"/>
              </w:rPr>
              <w:t>)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اولويت بندي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عامل اجرا يا دستگاه اجرايي ذيربط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مرجع تصويب</w:t>
            </w:r>
          </w:p>
        </w:tc>
      </w:tr>
      <w:tr>
        <w:trPr>
          <w:trHeight w:val="375" w:hRule="atLeast"/>
        </w:trPr>
        <w:tc>
          <w:tcPr>
            <w:tcW w:w="12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ساماندهي محلات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نيلوفر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2/135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كميسيون ماده </w:t>
            </w:r>
            <w:r>
              <w:rPr>
                <w:rFonts w:cs="Tahoma" w:ascii="Tahoma" w:hAnsi="Tahoma"/>
                <w:b/>
                <w:bCs/>
                <w:lang w:bidi="fa-IR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2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عباس آباد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09/7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2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سهروردي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5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2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بهار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9/9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2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حقوقي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1/3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2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باغ صبا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16/7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2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انديشه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5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2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خواجه نظام الملك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13/1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2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كاج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63/5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2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مجيديه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6/4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2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حقوقي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5/3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2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دبستان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8/1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2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شهيد دكتر قندي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4/4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شيخ صفي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8/5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045" w:leader="none"/>
        </w:tabs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045" w:leader="none"/>
        </w:tabs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045" w:leader="none"/>
        </w:tabs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045" w:leader="none"/>
        </w:tabs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045" w:leader="none"/>
        </w:tabs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045" w:leader="none"/>
        </w:tabs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045" w:leader="none"/>
        </w:tabs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045" w:leader="none"/>
        </w:tabs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045" w:leader="none"/>
        </w:tabs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045" w:leader="none"/>
        </w:tabs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045" w:leader="none"/>
        </w:tabs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045" w:leader="none"/>
        </w:tabs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tabs>
          <w:tab w:val="clear" w:pos="720"/>
          <w:tab w:val="left" w:pos="3045" w:leader="none"/>
        </w:tabs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tbl>
      <w:tblPr>
        <w:tblW w:w="826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4"/>
        <w:gridCol w:w="1045"/>
        <w:gridCol w:w="1045"/>
        <w:gridCol w:w="1114"/>
        <w:gridCol w:w="929"/>
        <w:gridCol w:w="654"/>
        <w:gridCol w:w="1103"/>
        <w:gridCol w:w="1119"/>
      </w:tblGrid>
      <w:tr>
        <w:trPr>
          <w:trHeight w:val="795" w:hRule="atLeast"/>
        </w:trPr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عنوان طرح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پيشنهادي طرح جامع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پيشنهادي مشاور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مقياس عملكردي طرح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 xml:space="preserve">مساحت محدوده طرح </w:t>
            </w:r>
            <w:r>
              <w:rPr>
                <w:rFonts w:cs="Tahoma" w:ascii="Tahoma" w:hAnsi="Tahoma"/>
                <w:rtl w:val="true"/>
                <w:lang w:bidi="fa-IR"/>
              </w:rPr>
              <w:t>(</w:t>
            </w:r>
            <w:r>
              <w:rPr>
                <w:rFonts w:ascii="Tahoma" w:hAnsi="Tahoma" w:cs="Tahoma"/>
                <w:rtl w:val="true"/>
                <w:lang w:bidi="fa-IR"/>
              </w:rPr>
              <w:t>هكتار</w:t>
            </w:r>
            <w:r>
              <w:rPr>
                <w:rFonts w:cs="Tahoma" w:ascii="Tahoma" w:hAnsi="Tahoma"/>
                <w:rtl w:val="true"/>
                <w:lang w:bidi="fa-IR"/>
              </w:rPr>
              <w:t>)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اولويت بندي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عامل اجرا يا دستگاه اجرايي ذيربط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مرجع تصويب</w:t>
            </w:r>
          </w:p>
        </w:tc>
      </w:tr>
      <w:tr>
        <w:trPr>
          <w:trHeight w:val="570" w:hRule="atLeast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جتمع هاي ايستگاهي</w:t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ستاد حسن بنا و ميدان قدوسي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شهري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فراشهري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263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110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كميسيون ماده </w:t>
            </w:r>
            <w:r>
              <w:rPr>
                <w:rFonts w:cs="Tahoma" w:ascii="Tahoma" w:hAnsi="Tahoma"/>
                <w:b/>
                <w:bCs/>
                <w:lang w:bidi="fa-IR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سبلان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ي – فراشهري</w:t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1571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690" w:hRule="atLeas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ام حسين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ي – منطقه اي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616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يد بهشتي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شهري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فراشهري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8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555" w:hRule="atLeas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روازه دولت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ي منطقه اي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 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يد مدني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منطقه اي – ناحيه اي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118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045" w:leader="none"/>
        </w:tabs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tbl>
      <w:tblPr>
        <w:tblW w:w="10800" w:type="dxa"/>
        <w:jc w:val="left"/>
        <w:tblInd w:w="-10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568"/>
        <w:gridCol w:w="2032"/>
        <w:gridCol w:w="952"/>
        <w:gridCol w:w="941"/>
        <w:gridCol w:w="667"/>
        <w:gridCol w:w="1938"/>
        <w:gridCol w:w="1738"/>
      </w:tblGrid>
      <w:tr>
        <w:trPr>
          <w:trHeight w:val="79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عنوان طرح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پيشنهادي طرح جامع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پيشنهادي مشاور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مقياس عملكردي طرح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 xml:space="preserve">مساحت محدوده طرح 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اولويت بندي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عامل اجرا يا دستگاه اجرايي ذيربط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fa-IR"/>
              </w:rPr>
              <w:t>مرجع تصويب</w:t>
            </w:r>
          </w:p>
        </w:tc>
      </w:tr>
      <w:tr>
        <w:trPr>
          <w:trHeight w:val="570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طرح هاي موضعي محوره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ور شريعتي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شهري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نطقه اي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425919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 – سازمان بهسازي و نوسازي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كميسيون ماده </w:t>
            </w:r>
            <w:r>
              <w:rPr>
                <w:rFonts w:cs="Tahoma" w:ascii="Tahoma" w:hAnsi="Tahoma"/>
                <w:b/>
                <w:bCs/>
                <w:lang w:bidi="fa-IR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امتداد محور مطهري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ز شريعتي تا سبلان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ي – منطقه ا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35292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</w:t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تداد محور كاج از شريعتي تا مدني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اي – ناحيه ا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0187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</w:t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ور اجاره دار از قدوسي تا خيابان خواجه نصير الدين طوسي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له اي – ناحيه ا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4804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</w:t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ور صياد شيرازي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شهري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نطقه ا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6331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</w:t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55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ور بزرگراه امام علي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شهري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نطقه ا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55039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</w:t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67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حور دماوند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شهري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نطقه ا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684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داري</w:t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17:00Z</dcterms:created>
  <dc:creator>user</dc:creator>
  <dc:description/>
  <cp:keywords/>
  <dc:language>en-US</dc:language>
  <cp:lastModifiedBy>user</cp:lastModifiedBy>
  <dcterms:modified xsi:type="dcterms:W3CDTF">2009-05-13T05:55:00Z</dcterms:modified>
  <cp:revision>4</cp:revision>
  <dc:subject/>
  <dc:title>8- طرح‌هاي موضعي</dc:title>
</cp:coreProperties>
</file>