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FF6600"/>
          <w:sz w:val="22"/>
          <w:szCs w:val="22"/>
          <w:lang w:bidi="fa-IR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3543300" cy="2700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FF6600"/>
          <w:sz w:val="22"/>
          <w:szCs w:val="22"/>
          <w:lang w:bidi="fa-IR"/>
        </w:rPr>
        <w:t>2</w:t>
      </w:r>
      <w:r>
        <w:rPr>
          <w:rFonts w:cs="Tahoma" w:ascii="Tahoma" w:hAnsi="Tahoma"/>
          <w:b/>
          <w:bCs/>
          <w:color w:val="FF6600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b/>
          <w:b/>
          <w:bCs/>
          <w:color w:val="FF6600"/>
          <w:sz w:val="22"/>
          <w:sz w:val="22"/>
          <w:szCs w:val="22"/>
          <w:rtl w:val="true"/>
          <w:lang w:bidi="fa-IR"/>
        </w:rPr>
        <w:t xml:space="preserve">جايگاه منطقه در طرح جامع تهران </w:t>
      </w:r>
      <w:r>
        <w:rPr>
          <w:rFonts w:cs="Tahoma" w:ascii="Tahoma" w:hAnsi="Tahoma"/>
          <w:b/>
          <w:bCs/>
          <w:color w:val="FF6600"/>
          <w:sz w:val="22"/>
          <w:szCs w:val="22"/>
          <w:lang w:bidi="fa-IR"/>
        </w:rPr>
        <w:t>1385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FF6600"/>
          <w:sz w:val="22"/>
          <w:szCs w:val="22"/>
          <w:lang w:bidi="fa-IR"/>
        </w:rPr>
      </w:pPr>
      <w:r>
        <w:rPr>
          <w:rFonts w:cs="Tahoma" w:ascii="Tahoma" w:hAnsi="Tahoma"/>
          <w:b/>
          <w:bCs/>
          <w:color w:val="FF6600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7050" w:leader="none"/>
        </w:tabs>
        <w:bidi w:val="1"/>
        <w:ind w:left="0" w:right="0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چشم‌اندازهاي طرح جامع و منطقه</w:t>
      </w: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  <w:t xml:space="preserve">(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مقايسه و مصاديق</w:t>
      </w: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  <w:t>)</w:t>
      </w:r>
      <w:r>
        <w:rPr>
          <w:rFonts w:cs="Tahoma" w:ascii="Tahoma" w:hAnsi="Tahoma"/>
          <w:b/>
          <w:bCs/>
          <w:color w:val="FF6600"/>
          <w:sz w:val="22"/>
          <w:szCs w:val="22"/>
          <w:rtl w:val="true"/>
          <w:lang w:bidi="fa-IR"/>
        </w:rPr>
        <w:t>[</w:t>
      </w:r>
      <w:r>
        <w:rPr>
          <w:rFonts w:cs="Tahoma" w:ascii="Tahoma" w:hAnsi="Tahoma"/>
          <w:b/>
          <w:bCs/>
          <w:color w:val="FF6600"/>
          <w:sz w:val="22"/>
          <w:szCs w:val="22"/>
          <w:lang w:bidi="fa-IR"/>
        </w:rPr>
        <w:t>1</w:t>
      </w:r>
      <w:r>
        <w:rPr>
          <w:rFonts w:cs="Tahoma" w:ascii="Tahoma" w:hAnsi="Tahoma"/>
          <w:b/>
          <w:bCs/>
          <w:color w:val="FF6600"/>
          <w:sz w:val="22"/>
          <w:szCs w:val="22"/>
          <w:rtl w:val="true"/>
          <w:lang w:bidi="fa-IR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FF6600"/>
          <w:sz w:val="22"/>
          <w:szCs w:val="22"/>
          <w:lang w:bidi="fa-IR"/>
        </w:rPr>
      </w:pPr>
      <w:r>
        <w:rPr>
          <w:rFonts w:cs="Tahoma" w:ascii="Tahoma" w:hAnsi="Tahoma"/>
          <w:b/>
          <w:bCs/>
          <w:color w:val="FF6600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اهداف توسعه طرح جامع و منطقه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FF6600"/>
          <w:sz w:val="22"/>
          <w:szCs w:val="22"/>
          <w:lang w:bidi="fa-IR"/>
        </w:rPr>
      </w:pP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  <w:t xml:space="preserve">(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مقايسه و مصاديق</w:t>
      </w: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  <w:t>)</w:t>
      </w:r>
      <w:r>
        <w:rPr>
          <w:rFonts w:cs="Tahoma" w:ascii="Tahoma" w:hAnsi="Tahoma"/>
          <w:b/>
          <w:bCs/>
          <w:color w:val="FF6600"/>
          <w:sz w:val="22"/>
          <w:szCs w:val="22"/>
          <w:rtl w:val="true"/>
          <w:lang w:bidi="fa-IR"/>
        </w:rPr>
        <w:t>[</w:t>
      </w:r>
      <w:r>
        <w:rPr>
          <w:rFonts w:cs="Tahoma" w:ascii="Tahoma" w:hAnsi="Tahoma"/>
          <w:b/>
          <w:bCs/>
          <w:color w:val="FF6600"/>
          <w:sz w:val="22"/>
          <w:szCs w:val="22"/>
          <w:lang w:bidi="fa-IR"/>
        </w:rPr>
        <w:t>2</w:t>
      </w:r>
      <w:r>
        <w:rPr>
          <w:rFonts w:cs="Tahoma" w:ascii="Tahoma" w:hAnsi="Tahoma"/>
          <w:b/>
          <w:bCs/>
          <w:color w:val="FF6600"/>
          <w:sz w:val="22"/>
          <w:szCs w:val="22"/>
          <w:rtl w:val="true"/>
          <w:lang w:bidi="fa-IR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FF6600"/>
          <w:sz w:val="22"/>
          <w:szCs w:val="22"/>
          <w:lang w:bidi="fa-IR"/>
        </w:rPr>
      </w:pPr>
      <w:r>
        <w:rPr>
          <w:rFonts w:cs="Tahoma" w:ascii="Tahoma" w:hAnsi="Tahoma"/>
          <w:b/>
          <w:bCs/>
          <w:color w:val="FF6600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راهبردهاي توسعه طرح جامع و منطق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  <w:t xml:space="preserve">(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مقايسه و مصاديق</w:t>
      </w: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  <w:t>)</w:t>
      </w: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  <w:t>[</w:t>
      </w:r>
      <w:r>
        <w:rPr>
          <w:rFonts w:cs="Tahoma" w:ascii="Tahoma" w:hAnsi="Tahoma"/>
          <w:b/>
          <w:bCs/>
          <w:sz w:val="22"/>
          <w:szCs w:val="22"/>
          <w:lang w:bidi="fa-IR"/>
        </w:rPr>
        <w:t>3</w:t>
      </w: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سازمان فضايي طرح جامع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محورها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18"/>
          <w:szCs w:val="18"/>
          <w:lang w:val="en-US" w:eastAsia="en-US" w:bidi="fa-IR"/>
        </w:rPr>
      </w:pPr>
      <w:r>
        <w:rPr>
          <w:rFonts w:cs="Tahoma" w:ascii="Tahoma" w:hAnsi="Tahoma"/>
          <w:b/>
          <w:bCs/>
          <w:sz w:val="18"/>
          <w:szCs w:val="1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99695</wp:posOffset>
                </wp:positionV>
                <wp:extent cx="34290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قشه سازمان فضايي شهر تهران در طرح جامع و موقعيت منطق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7.8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360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قشه سازمان فضايي شهر تهران در طرح جامع و موقعيت منطق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مراكز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ساير اركان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                              </w:t>
      </w: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6390" w:leader="none"/>
        </w:tabs>
        <w:bidi w:val="1"/>
        <w:ind w:left="0" w:right="0" w:hanging="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609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  <w:tab/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val="en-US" w:eastAsia="en-US" w:bidi="fa-IR"/>
        </w:rPr>
      </w:pPr>
      <w:r>
        <w:rPr>
          <w:rFonts w:cs="Tahoma" w:ascii="Tahoma" w:hAnsi="Tahoma"/>
          <w:sz w:val="22"/>
          <w:szCs w:val="22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14400</wp:posOffset>
            </wp:positionH>
            <wp:positionV relativeFrom="paragraph">
              <wp:posOffset>38735</wp:posOffset>
            </wp:positionV>
            <wp:extent cx="7200900" cy="9004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چشم اندازهاي طرح جامع و منطقه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  <w:lang w:bidi="fa-I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99060</wp:posOffset>
                </wp:positionV>
                <wp:extent cx="6628765" cy="7831455"/>
                <wp:effectExtent l="6350" t="571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7831440"/>
                          <a:chOff x="0" y="0"/>
                          <a:chExt cx="6628680" cy="7831440"/>
                        </a:xfrm>
                      </wpg:grpSpPr>
                      <wps:wsp>
                        <wps:cNvSpPr txBox="1"/>
                        <wps:spPr>
                          <a:xfrm>
                            <a:off x="0" y="5318280"/>
                            <a:ext cx="4141440" cy="103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(6) : تهران؛ شهري روان با رفاه عمومي و زيرساخت هاي مناسب، همراه با تعديل نابرابري ها و تأمين عادلانه کليه حقوق شهروندي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4320"/>
                            <a:ext cx="4141440" cy="59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(2) : تهران؛ شهري دانش پايه، هوشمند و جهاني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83640"/>
                            <a:ext cx="4141440" cy="103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(5) : تهران؛ شهري پايدار و منسجم با ساختاري مناسب براي سکونت، فعاليت و فراغ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14720"/>
                            <a:ext cx="4141440" cy="103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(3) : تهران؛ شهري سرسبز و زيبا، شاداب و سرزنده با فضاهاي عمومي متنوع و گسترده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49360"/>
                            <a:ext cx="4141440" cy="103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(4) : تهران؛ شهري امن و ايمن در برابر انواع آسيب ها و مقاوم در برابر مخاطرات و سوانح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53280"/>
                            <a:ext cx="4141440" cy="147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(7) : تهران؛ کلانشهري با عملکرد هاي ملي و جهاني و با اقتصادي مدرن و مرکزيت  امور فرهنگي - پژوهشي و سياسي در سطح کشور، و حداقل يکي از سه شهر مهم و برتر منطقه آسياي جنوب غربي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1440" y="590040"/>
                            <a:ext cx="2486520" cy="724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دروازه پيوند شمال و شرق با مركز شهر تهران با محوريت توسعه پايدار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0040"/>
                            <a:ext cx="4141440" cy="103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(1) : تهران؛ شهري با اصالت و هويت ايراني و اسلامي، (شهري که براي رشد و تعالي انسان و حيات طيبه سامان مي يابد.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1440" y="0"/>
                            <a:ext cx="2486520" cy="590040"/>
                          </a:xfrm>
                          <a:prstGeom prst="rect">
                            <a:avLst/>
                          </a:prstGeom>
                          <a:solidFill>
                            <a:srgbClr val="fffaf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503625"/>
                                  <w:lang w:val="en-US" w:bidi="ar-SA"/>
                                </w:rPr>
                                <w:t>چشم انداز در منط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503625"/>
                                  <w:lang w:val="en-US" w:bidi="fa-IR"/>
                                </w:rPr>
                                <w:t>ق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503625"/>
                                  <w:lang w:val="en-US" w:bidi="ar-SA"/>
                                </w:rPr>
                                <w:t>ه 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141440" cy="590040"/>
                          </a:xfrm>
                          <a:prstGeom prst="rect">
                            <a:avLst/>
                          </a:prstGeom>
                          <a:solidFill>
                            <a:srgbClr val="fffaf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ahoma" w:hAnsi="Tahoma" w:eastAsia="Times New Roman" w:cs="Tahoma"/>
                                  <w:color w:val="503625"/>
                                  <w:lang w:val="en-US" w:bidi="ar-SA"/>
                                </w:rPr>
                                <w:t>چشم انداز طرح جام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662868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31440"/>
                            <a:ext cx="662868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78307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720"/>
                            <a:ext cx="0" cy="78307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400"/>
                            <a:ext cx="662868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1440" y="720"/>
                            <a:ext cx="0" cy="78307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53280"/>
                            <a:ext cx="414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0080"/>
                            <a:ext cx="414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5440"/>
                            <a:ext cx="414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4360"/>
                            <a:ext cx="414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5040"/>
                            <a:ext cx="414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18640"/>
                            <a:ext cx="414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7.8pt;width:521.9pt;height:616.7pt" coordorigin="-720,156" coordsize="10438,123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20;top:8531;width:6521;height:16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(6) : تهران؛ شهري روان با رفاه عمومي و زيرساخت هاي مناسب، همراه با تعديل نابرابري ها و تأمين عادلانه کليه حقوق شهروند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2714;width:6521;height:9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(2) : تهران؛ شهري دانش پايه، هوشمند و جهان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6902;width:6521;height:16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(5) : تهران؛ شهري پايدار و منسجم با ساختاري مناسب براي سکونت، فعاليت و فراغ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3644;width:6521;height:16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(3) : تهران؛ شهري سرسبز و زيبا، شاداب و سرزنده با فضاهاي عمومي متنوع و گسترد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5273;width:6521;height:16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(4) : تهران؛ شهري امن و ايمن در برابر انواع آسيب ها و مقاوم در برابر مخاطرات و سوان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10161;width:6521;height:23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(7) : تهران؛ کلانشهري با عملکرد هاي ملي و جهاني و با اقتصادي مدرن و مرکزيت  امور فرهنگي - پژوهشي و سياسي در سطح کشور، و حداقل يکي از سه شهر مهم و برتر منطقه آسياي جنوب غرب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2;top:1085;width:3915;height:114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دروازه پيوند شمال و شرق با مركز شهر تهران با محوريت توسعه پايدار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1085;width:6521;height:16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(1) : تهران؛ شهري با اصالت و هويت ايراني و اسلامي، (شهري که براي رشد و تعالي انسان و حيات طيبه سامان مي يابد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af0" stroked="f" o:allowincell="f" style="position:absolute;left:5802;top:156;width:3915;height:9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503625"/>
                            <w:lang w:val="en-US" w:bidi="ar-SA"/>
                          </w:rPr>
                          <w:t>چشم انداز در منط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503625"/>
                            <w:lang w:val="en-US" w:bidi="fa-IR"/>
                          </w:rPr>
                          <w:t>ق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503625"/>
                            <w:lang w:val="en-US" w:bidi="ar-SA"/>
                          </w:rPr>
                          <w:t>ه 7</w:t>
                        </w:r>
                      </w:p>
                    </w:txbxContent>
                  </v:textbox>
                  <v:fill o:detectmouseclick="t" type="solid" color2="#00050f"/>
                  <v:stroke color="#3465a4" joinstyle="round" endcap="flat"/>
                  <w10:wrap type="none"/>
                </v:shape>
                <v:shape id="shape_0" fillcolor="#fffaf0" stroked="f" o:allowincell="f" style="position:absolute;left:-720;top:156;width:6521;height:9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ahoma" w:hAnsi="Tahoma" w:eastAsia="Times New Roman" w:cs="Tahoma"/>
                            <w:color w:val="503625"/>
                            <w:lang w:val="en-US" w:bidi="ar-SA"/>
                          </w:rPr>
                          <w:t>چشم انداز طرح جامع</w:t>
                        </w:r>
                      </w:p>
                    </w:txbxContent>
                  </v:textbox>
                  <v:fill o:detectmouseclick="t" type="solid" color2="#00050f"/>
                  <v:stroke color="#3465a4" joinstyle="round" endcap="flat"/>
                  <w10:wrap type="none"/>
                </v:shape>
                <v:line id="shape_0" from="-720,157" to="9718,157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720,12489" to="9718,12489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720,157" to="-720,12488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9719,157" to="9719,12488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720,1086" to="9718,1086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5802,157" to="5802,12488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720,10161" to="5801,101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720,5274" to="5801,52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720,3645" to="5801,36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720,6903" to="5801,69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720,2715" to="5801,27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720,8532" to="5801,85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8045</wp:posOffset>
                </wp:positionH>
                <wp:positionV relativeFrom="paragraph">
                  <wp:posOffset>109220</wp:posOffset>
                </wp:positionV>
                <wp:extent cx="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8.6pt" to="168.35pt,8.6pt" stroked="t" o:allowincell="f" style="position:absolute">
                <v:stroke color="black" weight="1260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045</wp:posOffset>
                </wp:positionH>
                <wp:positionV relativeFrom="paragraph">
                  <wp:posOffset>109220</wp:posOffset>
                </wp:positionV>
                <wp:extent cx="0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8.6pt" to="168.35pt,8.6pt" stroked="t" o:allowincell="f" style="position:absolute">
                <v:stroke color="black" weight="1260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8045</wp:posOffset>
                </wp:positionH>
                <wp:positionV relativeFrom="paragraph">
                  <wp:posOffset>383540</wp:posOffset>
                </wp:positionV>
                <wp:extent cx="0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30.2pt" to="168.35pt,30.2pt" stroked="t" o:allowincell="f" style="position:absolute">
                <v:stroke color="black" weight="1260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8045</wp:posOffset>
                </wp:positionH>
                <wp:positionV relativeFrom="paragraph">
                  <wp:posOffset>383540</wp:posOffset>
                </wp:positionV>
                <wp:extent cx="0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30.2pt" to="168.35pt,30.2pt" stroked="t" o:allowincell="f" style="position:absolute">
                <v:stroke color="black" weight="1260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38045</wp:posOffset>
                </wp:positionH>
                <wp:positionV relativeFrom="paragraph">
                  <wp:posOffset>658495</wp:posOffset>
                </wp:positionV>
                <wp:extent cx="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51.85pt" to="168.35pt,51.85pt" stroked="t" o:allowincell="f" style="position:absolute">
                <v:stroke color="black" weight="1260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38045</wp:posOffset>
                </wp:positionH>
                <wp:positionV relativeFrom="paragraph">
                  <wp:posOffset>658495</wp:posOffset>
                </wp:positionV>
                <wp:extent cx="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51.85pt" to="168.35pt,51.85pt" stroked="t" o:allowincell="f" style="position:absolute">
                <v:stroke color="black" weight="1260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8045</wp:posOffset>
                </wp:positionH>
                <wp:positionV relativeFrom="paragraph">
                  <wp:posOffset>933450</wp:posOffset>
                </wp:positionV>
                <wp:extent cx="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73.5pt" to="168.35pt,73.5pt" stroked="t" o:allowincell="f" style="position:absolute">
                <v:stroke color="black" weight="1260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38045</wp:posOffset>
                </wp:positionH>
                <wp:positionV relativeFrom="paragraph">
                  <wp:posOffset>933450</wp:posOffset>
                </wp:positionV>
                <wp:extent cx="0" cy="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73.5pt" to="168.35pt,73.5pt" stroked="t" o:allowincell="f" style="position:absolute">
                <v:stroke color="black" weight="1260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38045</wp:posOffset>
                </wp:positionH>
                <wp:positionV relativeFrom="paragraph">
                  <wp:posOffset>1207770</wp:posOffset>
                </wp:positionV>
                <wp:extent cx="0" cy="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95.1pt" to="168.35pt,95.1pt" stroked="t" o:allowincell="f" style="position:absolute">
                <v:stroke color="black" weight="1260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8045</wp:posOffset>
                </wp:positionH>
                <wp:positionV relativeFrom="paragraph">
                  <wp:posOffset>1207770</wp:posOffset>
                </wp:positionV>
                <wp:extent cx="0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95.1pt" to="168.35pt,95.1pt" stroked="t" o:allowincell="f" style="position:absolute">
                <v:stroke color="black" weight="1260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38045</wp:posOffset>
                </wp:positionH>
                <wp:positionV relativeFrom="paragraph">
                  <wp:posOffset>1482090</wp:posOffset>
                </wp:positionV>
                <wp:extent cx="0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116.7pt" to="168.35pt,116.7pt" stroked="t" o:allowincell="f" style="position:absolute">
                <v:stroke color="black" weight="1260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38045</wp:posOffset>
                </wp:positionH>
                <wp:positionV relativeFrom="paragraph">
                  <wp:posOffset>1482090</wp:posOffset>
                </wp:positionV>
                <wp:extent cx="0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116.7pt" to="168.35pt,116.7pt" stroked="t" o:allowincell="f" style="position:absolute">
                <v:stroke color="black" weight="12600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  <w:szCs w:val="22"/>
          <w:rtl w:val="true"/>
          <w:lang w:bidi="fa-I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493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493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493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493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493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اهداف طرح جامع و منطقه</w:t>
      </w:r>
    </w:p>
    <w:p>
      <w:pPr>
        <w:pStyle w:val="Normal"/>
        <w:tabs>
          <w:tab w:val="clear" w:pos="720"/>
          <w:tab w:val="left" w:pos="493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493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tbl>
      <w:tblPr>
        <w:tblW w:w="10800" w:type="dxa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5760"/>
      </w:tblGrid>
      <w:tr>
        <w:trPr>
          <w:trHeight w:val="30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AF0" w:val="clear"/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fa-IR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هداف در منط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fa-IR"/>
              </w:rPr>
              <w:t>ق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ه </w:t>
            </w: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AF0" w:val="clear"/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fa-IR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هداف طرح جامع</w:t>
            </w:r>
          </w:p>
        </w:tc>
      </w:tr>
      <w:tr>
        <w:trPr>
          <w:trHeight w:val="510" w:hRule="atLeast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):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تقويت جايگاه منطقه در مركز شهر تهران، در پيوند با حوزه شمالي و شرقي</w:t>
            </w:r>
          </w:p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: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پايداري جوامع محلي با تقويت گرايش سكونت</w:t>
            </w:r>
          </w:p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):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ارتقاء كيفيت محيط و ايجاد سرزندگي در حيات شهري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: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ارتقاء نقش هاي فراملي، ملي و منطقه اي شهر تهران با استفاده مناسب از ظرفيت ها و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سرمايه هاي فيزيکي، اجتماعي، انساني و مالي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اقتصادي شهر</w:t>
            </w:r>
          </w:p>
        </w:tc>
      </w:tr>
      <w:tr>
        <w:trPr>
          <w:trHeight w:val="510" w:hRule="atLeast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: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تعيين حريم مناسب و تثبيت حدود و مرز محدوده شهر تهران، ضمن حفظ يکپارچگي و با اعمال نظام مديريت شهري واحد در محدوده و حريم شهر</w:t>
            </w:r>
          </w:p>
        </w:tc>
      </w:tr>
      <w:tr>
        <w:trPr>
          <w:trHeight w:val="720" w:hRule="atLeast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: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ثبيت سطوح اراضي مسکوني و هدايت ميزان تراکم و استفاده مناسب از اراضي شهري به منظور گسترش فضاهاي عمومي و کاربري هاي خدماتي براي حدود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9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ميليون نفر جمعيت</w:t>
            </w:r>
          </w:p>
        </w:tc>
      </w:tr>
      <w:tr>
        <w:trPr>
          <w:trHeight w:val="510" w:hRule="atLeast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: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رونق فعاليت  و توسعه اقتصادي تهران با حفظ و پالايش پهنه هاي کنوني فعاليت و بهره وري مناسب از اين فضاها براي ايجاد فرصت هاي شغلي جديد و تأمين اشتغال</w:t>
            </w:r>
          </w:p>
        </w:tc>
      </w:tr>
      <w:tr>
        <w:trPr>
          <w:trHeight w:val="510" w:hRule="atLeast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: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فاظت از محيط زيست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به ويژه آب، هوا، صدا و منابع طبيعي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و ايمن سازي شهر در مقابل سوانح طبيعي و ساير مخاطرات و آسيب ها</w:t>
            </w:r>
          </w:p>
        </w:tc>
      </w:tr>
      <w:tr>
        <w:trPr>
          <w:trHeight w:val="510" w:hRule="atLeast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: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هبود وضعيت شبکه هاي ارتباطي و نظام حمل و نقل با توسعه زيرساخت ها و سيستم حمل و نقل همگاني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به ويژه قطار شهري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و اعمال مديريت تقاضاي سفر</w:t>
            </w:r>
          </w:p>
        </w:tc>
      </w:tr>
      <w:tr>
        <w:trPr>
          <w:trHeight w:val="720" w:hRule="atLeast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: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بهبود و ارتقاء کيفيت محيط شهري و ساماندهي کالبدي آن، با پهنه بندي و تعيين محدوده هاي اعمال ضوابط و مقررات استفاده از اراضي و محدوده هاي نيازمند مداخله به ويژه بافت هاي فرسوده به منظور بهسازي، نوسازي و بازسازي</w:t>
            </w:r>
          </w:p>
        </w:tc>
      </w:tr>
      <w:tr>
        <w:trPr>
          <w:trHeight w:val="300" w:hRule="atLeast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8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: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ساماندهي سيما و منظر شهري با تأکيد بر هويت معماري و شهرسازي ايراني – اسلامي</w:t>
            </w:r>
          </w:p>
        </w:tc>
      </w:tr>
      <w:tr>
        <w:trPr>
          <w:trHeight w:val="720" w:hRule="atLeast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9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: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ارتقاء کيفيت زيست محيطي شهر تهران و حفاظت از ميراث طبيعي، تاريخي شهر و توسعه فضاهاي عمومي و گردشگري با اجراي طرح هاي موضعي و موضوعي براي عمران و توسعه شهري تهران</w:t>
            </w:r>
          </w:p>
        </w:tc>
      </w:tr>
    </w:tbl>
    <w:p>
      <w:pPr>
        <w:pStyle w:val="Normal"/>
        <w:tabs>
          <w:tab w:val="clear" w:pos="720"/>
          <w:tab w:val="left" w:pos="493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493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493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493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493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493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493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493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493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493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493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493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493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493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493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راهبردهاي طرح جامع و منطقه</w:t>
      </w:r>
    </w:p>
    <w:p>
      <w:pPr>
        <w:pStyle w:val="Normal"/>
        <w:tabs>
          <w:tab w:val="clear" w:pos="720"/>
          <w:tab w:val="left" w:pos="493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tbl>
      <w:tblPr>
        <w:tblW w:w="10800" w:type="dxa"/>
        <w:jc w:val="left"/>
        <w:tblInd w:w="-10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1"/>
        <w:gridCol w:w="5349"/>
      </w:tblGrid>
      <w:tr>
        <w:trPr>
          <w:trHeight w:val="315" w:hRule="atLeast"/>
        </w:trPr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AF0" w:val="clear"/>
            <w:vAlign w:val="center"/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fa-IR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راهبردهاي منطه </w:t>
            </w: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AF0" w:val="clear"/>
            <w:vAlign w:val="center"/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fa-IR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راهبردهاي طرح جامع</w:t>
            </w:r>
          </w:p>
        </w:tc>
      </w:tr>
      <w:tr>
        <w:trPr>
          <w:trHeight w:val="5040" w:hRule="atLeast"/>
        </w:trPr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: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توسعه فعاليت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هاي برتر با بازده اقتصادي بالا براي تقويت اقتصادي مركز شهر </w:t>
            </w:r>
          </w:p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: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انتقال يا ساماندهي فعاليت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هاي تجاري مغاير با نيازهاي عمومي روزمره، ماهانه يا سالانه</w:t>
            </w:r>
          </w:p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: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محدود كردن استقرار و ممانعت از شكل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گيري انبارها و عمده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فروشي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</w:p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: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ساماندهي صنايع و خدمات فني</w:t>
            </w:r>
          </w:p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: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طراحي و اجراي مجتمع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هاي ايستگاهي در رابطه با ايستگاه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هاي مترو با هدف توسعه بر پايه حمل و نقل عمومي، تجميع فعاليت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هاي اداري و جلوگيري از نفوذ فعاليت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هاي غيرمحلي به درون محلات مسكوني و فراهم آوردن امكان تبادل سفر به منظور محدود نمودن حركت سواره و گسترش پياده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راهها و حركت پياده</w:t>
            </w:r>
          </w:p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):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توسعه فضاهاي باز و سبز اجتماعي و بسترسازي براي ايجاد خاطره جمعي</w:t>
            </w:r>
          </w:p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: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وسعه فضاهاي فرهنگي و ورزشي و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...</w:t>
            </w:r>
          </w:p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8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: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جلوگيري از ريزش جمعيت ساكن و حفظ جمعيت موجود</w:t>
            </w:r>
          </w:p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9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: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ايجاد تنوع فعاليت و بهره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وري اقتصادي</w:t>
            </w:r>
          </w:p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0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: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بسط پيوندهاي مرتبط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كننده مركز شهر با منطقه</w:t>
            </w:r>
          </w:p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1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: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ريزي براي فعاليت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هاي مختلط جهت ايجاد سرزندگي و زندگي شبانه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 :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نقش و جايگاه شهر تهران در سطوح فراملي، ملي و منطقه اي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منطقه عمومي تهران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 :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ساماندهي و صيانت از محدوده و حريم شهر تهران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پشتيبان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 :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توسعه اجتماعي و ساماندهي اسکان جمعيت</w:t>
            </w:r>
          </w:p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 :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توسعه اقتصادي و رونق فعاليت شهر تهران</w:t>
            </w:r>
          </w:p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 :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بهبود وضعيت شبکه هاي ارتباطي ونظام حمل ونقل وترافيک</w:t>
            </w:r>
          </w:p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 :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فاظت از محيط زيست و ايمن سازي شهر تهران از سوانح طبيعي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زلزله، سيل و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...)</w:t>
            </w:r>
          </w:p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 :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بهبود و ارتقاء کيفيت دفاع غيرعامل شهر تهران</w:t>
            </w:r>
          </w:p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8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 :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تامين آب مورد نياز و توسعه و تجهيز شبکه و تاسيسات آب و فاضلاب تهران و ساماندهي بستر رودخانه ها و مسيل ها</w:t>
            </w:r>
          </w:p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9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 :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هبود و ارتقاء وضعيت و ساماندهي کالبدي شهر تهران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سازمان فضايي شهر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0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 : 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ارتقاء کيفيت کارايي محيط شهري با پهنه بندي نحوه استفاده از اراضي و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ساماندهي ساخت وساز در انوع کاربري</w:t>
            </w:r>
          </w:p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1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 :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احياء و حفاظت فعال از ميراث طبيعي، تاريخي و فرهنگي شهر تهران</w:t>
            </w:r>
          </w:p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2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 : 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ساماندهي و ارتقاء هويت سيما و منظر شهري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طراحي شهري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تهران، در جهت احياء  معماري و شهرسازي ايراني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اسلامي</w:t>
            </w:r>
          </w:p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3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 :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توسعه فضاهاي سبز، عمومي، تفرجگاهي و گردشگري</w:t>
            </w:r>
          </w:p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 :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تامين نيازها و ساماندهي خدمات شهري تهران</w:t>
            </w:r>
          </w:p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5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 :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بهسازي، نوسازي و بازسازي بافت هاي فرسوده شهر تهران</w:t>
            </w:r>
          </w:p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6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 :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اصلاح نظام ماليه و ساختار تشکيلاتي مديريت شهري تهران</w:t>
            </w:r>
          </w:p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7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 :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تاسيس رسمي و قانوني نهاد دائمي مديريت و برنامه ريزي تهيه طرح هاي توسعه شهري تهران</w:t>
            </w:r>
          </w:p>
          <w:p>
            <w:pPr>
              <w:pStyle w:val="Normal"/>
              <w:tabs>
                <w:tab w:val="clear" w:pos="720"/>
                <w:tab w:val="left" w:pos="4935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8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 :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ديريت مجموعه شهري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منطقه عمومي تهران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و نهاد برنامه ريزي و نظارت دائمي مرتبط با آن</w:t>
            </w:r>
          </w:p>
        </w:tc>
      </w:tr>
    </w:tbl>
    <w:p>
      <w:pPr>
        <w:pStyle w:val="Normal"/>
        <w:tabs>
          <w:tab w:val="clear" w:pos="720"/>
          <w:tab w:val="left" w:pos="493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493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493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493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493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493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493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493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محورهاي شرقي غربي</w:t>
      </w:r>
    </w:p>
    <w:p>
      <w:pPr>
        <w:pStyle w:val="Normal"/>
        <w:tabs>
          <w:tab w:val="clear" w:pos="720"/>
          <w:tab w:val="left" w:pos="493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493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493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  <w:drawing>
          <wp:inline distT="0" distB="0" distL="0" distR="0">
            <wp:extent cx="5480685" cy="416623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محورهاي شمالي جنوب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  <w:drawing>
          <wp:inline distT="0" distB="0" distL="0" distR="0">
            <wp:extent cx="5481955" cy="420243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20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60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360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60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60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60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60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60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60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60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60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60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60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60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60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60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60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سازمان فضايي ـ وضع موجود</w:t>
      </w:r>
    </w:p>
    <w:p>
      <w:pPr>
        <w:pStyle w:val="Normal"/>
        <w:tabs>
          <w:tab w:val="clear" w:pos="720"/>
          <w:tab w:val="left" w:pos="360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  <w:drawing>
          <wp:inline distT="0" distB="0" distL="0" distR="0">
            <wp:extent cx="5482590" cy="560197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560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سازمان فضايي پيشنهادي</w:t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  <w:drawing>
          <wp:inline distT="0" distB="0" distL="0" distR="0">
            <wp:extent cx="5410200" cy="519112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سازمان فضايي ـ وضع موجود ـ محورها</w:t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  <w:drawing>
          <wp:inline distT="0" distB="0" distL="0" distR="0">
            <wp:extent cx="5480050" cy="579183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579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سازمان فضايي ـ وضع موجود ـ كانون ها</w:t>
      </w:r>
    </w:p>
    <w:p>
      <w:pPr>
        <w:pStyle w:val="Normal"/>
        <w:tabs>
          <w:tab w:val="clear" w:pos="720"/>
          <w:tab w:val="left" w:pos="375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  <w:drawing>
          <wp:inline distT="0" distB="0" distL="0" distR="0">
            <wp:extent cx="5483225" cy="560387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560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640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640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640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640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640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640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640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640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640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سازمان فضايي ـ وضع موجود ـ نشانه ها</w:t>
      </w:r>
    </w:p>
    <w:p>
      <w:pPr>
        <w:pStyle w:val="Normal"/>
        <w:tabs>
          <w:tab w:val="clear" w:pos="720"/>
          <w:tab w:val="left" w:pos="640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  <w:drawing>
          <wp:inline distT="0" distB="0" distL="0" distR="0">
            <wp:extent cx="5483860" cy="558800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55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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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43:00Z</dcterms:created>
  <dc:creator>user</dc:creator>
  <dc:description/>
  <cp:keywords/>
  <dc:language>en-US</dc:language>
  <cp:lastModifiedBy>user</cp:lastModifiedBy>
  <dcterms:modified xsi:type="dcterms:W3CDTF">2009-05-13T05:32:00Z</dcterms:modified>
  <cp:revision>9</cp:revision>
  <dc:subject/>
  <dc:title>2- جايگاه منطقه در طرح جامع تهران 1385</dc:title>
</cp:coreProperties>
</file>