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720"/>
        <w:jc w:val="left"/>
        <w:rPr>
          <w:rFonts w:ascii="Tahoma" w:hAnsi="Tahoma" w:cs="Tahoma"/>
          <w:color w:val="FF66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3086100" cy="207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6600"/>
          <w:sz w:val="22"/>
          <w:szCs w:val="22"/>
          <w:lang w:bidi="fa-IR"/>
        </w:rPr>
        <w:t>1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22"/>
          <w:sz w:val="22"/>
          <w:szCs w:val="22"/>
          <w:rtl w:val="true"/>
          <w:lang w:bidi="fa-IR"/>
        </w:rPr>
        <w:t xml:space="preserve">ويژگي‌هاي منطقه 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color w:val="FF6600"/>
          <w:sz w:val="22"/>
          <w:sz w:val="22"/>
          <w:szCs w:val="22"/>
          <w:rtl w:val="true"/>
          <w:lang w:bidi="fa-IR"/>
        </w:rPr>
        <w:t>وضعيت موجود</w:t>
      </w:r>
      <w:r>
        <w:rPr>
          <w:rFonts w:cs="Tahoma" w:ascii="Tahoma" w:hAnsi="Tahoma"/>
          <w:b/>
          <w:bCs/>
          <w:color w:val="FF6600"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6600"/>
          <w:sz w:val="22"/>
          <w:szCs w:val="22"/>
        </w:rPr>
      </w:pPr>
      <w:r>
        <w:rPr>
          <w:rFonts w:cs="Tahoma" w:ascii="Tahoma" w:hAnsi="Tahoma"/>
          <w:color w:val="FF66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مشخصه‌هاي كلي 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حدوده‌ و وسعت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ا مساحت </w:t>
      </w:r>
      <w:r>
        <w:rPr>
          <w:rFonts w:cs="Tahoma" w:ascii="Tahoma" w:hAnsi="Tahoma"/>
          <w:b/>
          <w:bCs/>
          <w:sz w:val="22"/>
          <w:szCs w:val="22"/>
        </w:rPr>
        <w:t>1540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هكتار از شمال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ه مناطق </w:t>
      </w:r>
      <w:r>
        <w:rPr>
          <w:rFonts w:cs="Tahoma" w:ascii="Tahoma" w:hAnsi="Tahoma"/>
          <w:b/>
          <w:bCs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و </w:t>
      </w:r>
      <w:r>
        <w:rPr>
          <w:rFonts w:cs="Tahoma" w:ascii="Tahoma" w:hAnsi="Tahoma"/>
          <w:b/>
          <w:bCs/>
          <w:sz w:val="22"/>
          <w:szCs w:val="22"/>
        </w:rPr>
        <w:t>4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، از جنوب به مناطق </w:t>
      </w:r>
      <w:r>
        <w:rPr>
          <w:rFonts w:cs="Tahoma" w:ascii="Tahoma" w:hAnsi="Tahoma"/>
          <w:b/>
          <w:bCs/>
          <w:sz w:val="22"/>
          <w:szCs w:val="22"/>
        </w:rPr>
        <w:t>13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و </w:t>
      </w:r>
      <w:r>
        <w:rPr>
          <w:rFonts w:cs="Tahoma" w:ascii="Tahoma" w:hAnsi="Tahoma"/>
          <w:b/>
          <w:bCs/>
          <w:sz w:val="22"/>
          <w:szCs w:val="22"/>
        </w:rPr>
        <w:t>12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،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از غرب به منطقه </w:t>
      </w:r>
      <w:r>
        <w:rPr>
          <w:rFonts w:cs="Tahoma" w:ascii="Tahoma" w:hAnsi="Tahoma"/>
          <w:b/>
          <w:bCs/>
          <w:sz w:val="22"/>
          <w:szCs w:val="22"/>
        </w:rPr>
        <w:t>6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و از شرق به منطقه </w:t>
      </w:r>
      <w:r>
        <w:rPr>
          <w:rFonts w:cs="Tahoma" w:ascii="Tahoma" w:hAnsi="Tahoma"/>
          <w:b/>
          <w:bCs/>
          <w:sz w:val="22"/>
          <w:szCs w:val="22"/>
        </w:rPr>
        <w:t>8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جمعيت </w:t>
      </w:r>
      <w:r>
        <w:rPr>
          <w:rFonts w:cs="Tahoma" w:ascii="Tahoma" w:hAnsi="Tahoma"/>
          <w:b/>
          <w:bCs/>
          <w:sz w:val="22"/>
          <w:szCs w:val="22"/>
          <w:lang w:bidi="fa-IR"/>
        </w:rPr>
        <w:t>329920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نفر 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پيشينه تغييرات محدوده و گسترش كالبدي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color w:val="FF0000"/>
          <w:sz w:val="22"/>
          <w:szCs w:val="22"/>
          <w:lang w:bidi="fa-IR"/>
        </w:rPr>
        <w:t>1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]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شاخص‌هاي اجتماعي – اقتصادي، كالبدي و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.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عرف منطقه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قايسه شاخص‌هاي منطقه و شهر تهران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color w:val="FF0000"/>
          <w:sz w:val="22"/>
          <w:szCs w:val="22"/>
          <w:lang w:bidi="fa-IR"/>
        </w:rPr>
        <w:t>2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]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ختار تقسيمات منطقه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نواحي  </w:t>
      </w:r>
    </w:p>
    <w:p>
      <w:pPr>
        <w:pStyle w:val="Normal"/>
        <w:bidi w:val="1"/>
        <w:ind w:left="-720" w:right="0" w:hanging="0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محلات 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color w:val="FF0000"/>
          <w:sz w:val="22"/>
          <w:szCs w:val="22"/>
          <w:lang w:bidi="fa-IR"/>
        </w:rPr>
        <w:t>3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]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4670</wp:posOffset>
                </wp:positionH>
                <wp:positionV relativeFrom="paragraph">
                  <wp:posOffset>98425</wp:posOffset>
                </wp:positionV>
                <wp:extent cx="2947670" cy="44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نقشه موقعيت منطقه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 شهر تهران</w:t>
                            </w:r>
                          </w:p>
                        </w:txbxContent>
                      </wps:txbx>
                      <wps:bodyPr anchor="t" lIns="147955" tIns="74295" rIns="14795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4.8pt;mso-wrap-distance-left:9.05pt;mso-wrap-distance-right:9.05pt;mso-wrap-distance-top:0pt;mso-wrap-distance-bottom:0pt;margin-top:7.75pt;mso-position-vertical-relative:text;margin-left:242.1pt;mso-position-horizontal-relative:text">
                <v:fill opacity="0f"/>
                <v:textbox inset="0.161805555555556in,0.08125in,0.161805555555556in,0.08125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نقشه موقعيت منطقه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  <w:lang w:bidi="fa-IR"/>
                        </w:rPr>
                        <w:t>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 شهر ته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450" w:leader="none"/>
        </w:tabs>
        <w:bidi w:val="1"/>
        <w:ind w:left="-720" w:right="0" w:hanging="0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تحليل وضعيت منطقه </w:t>
      </w:r>
      <w:r>
        <w:rPr>
          <w:rFonts w:cs="Tahoma" w:ascii="Tahoma" w:hAnsi="Tahoma"/>
          <w:b/>
          <w:bCs/>
          <w:sz w:val="22"/>
          <w:szCs w:val="22"/>
        </w:rPr>
        <w:t>SWOT</w:t>
      </w:r>
      <w:r>
        <w:rPr>
          <w:rFonts w:cs="Tahoma" w:ascii="Tahoma" w:hAnsi="Tahoma"/>
          <w:b/>
          <w:bCs/>
          <w:sz w:val="22"/>
          <w:szCs w:val="22"/>
          <w:rtl w:val="true"/>
        </w:rPr>
        <w:tab/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نقاط قوت و ضعف</w:t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10" w:leader="none"/>
        </w:tabs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تهديدها و فرصت‌ها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ab/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-72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جمع‌بندي و اولويت‌بندي مسايل اصلي منطقه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[</w:t>
      </w:r>
      <w:r>
        <w:rPr>
          <w:rFonts w:cs="Tahoma" w:ascii="Tahoma" w:hAnsi="Tahoma"/>
          <w:b/>
          <w:bCs/>
          <w:color w:val="FF0000"/>
          <w:sz w:val="22"/>
          <w:szCs w:val="22"/>
          <w:lang w:bidi="fa-IR"/>
        </w:rPr>
        <w:t>4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51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694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09850</wp:posOffset>
            </wp:positionH>
            <wp:positionV relativeFrom="paragraph">
              <wp:posOffset>67945</wp:posOffset>
            </wp:positionV>
            <wp:extent cx="3790950" cy="144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636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220</wp:posOffset>
                </wp:positionH>
                <wp:positionV relativeFrom="paragraph">
                  <wp:posOffset>90170</wp:posOffset>
                </wp:positionV>
                <wp:extent cx="1325880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 نواحي و محلات منطق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0.6pt;mso-wrap-distance-left:9.05pt;mso-wrap-distance-right:9.05pt;mso-wrap-distance-top:0pt;mso-wrap-distance-bottom:0pt;margin-top:7.1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شه نواحي و محلات منط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-457200</wp:posOffset>
                </wp:positionV>
                <wp:extent cx="307086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75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4D5A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4D5A4D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399665" cy="393065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74" r="-1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6520" tIns="48260" rIns="9652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54pt;mso-wrap-distance-left:9.05pt;mso-wrap-distance-right:9.05pt;mso-wrap-distance-top:0pt;mso-wrap-distance-bottom:0pt;margin-top:-36pt;mso-position-vertical-relative:text;margin-left:-52.7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752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4D5A4D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4D5A4D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2399665" cy="393065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74" r="-1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66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0720</wp:posOffset>
                </wp:positionH>
                <wp:positionV relativeFrom="paragraph">
                  <wp:posOffset>635</wp:posOffset>
                </wp:positionV>
                <wp:extent cx="3195320" cy="3917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BF763B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ره قاجار</w:t>
                            </w:r>
                            <w:r>
                              <w:rPr>
                                <w:rFonts w:cs="Tahoma" w:ascii="Tahoma" w:hAnsi="Tahoma"/>
                                <w:color w:val="BF763B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كل گيري باغات و  بناهاي اشراف</w:t>
                            </w:r>
                          </w:p>
                        </w:txbxContent>
                      </wps:txbx>
                      <wps:bodyPr anchor="t" lIns="59690" tIns="30480" rIns="59690" bIns="304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30.85pt;mso-wrap-distance-left:9.05pt;mso-wrap-distance-right:9.05pt;mso-wrap-distance-top:0pt;mso-wrap-distance-bottom:0pt;margin-top:0pt;mso-position-vertical-relative:text;margin-left:-53.6pt;mso-position-horizontal-relative:text">
                <v:fill opacity="0f"/>
                <v:textbox inset="0.0652777777777778in,0.0333333333333333in,0.0652777777777778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Tahoma" w:hAnsi="Tahoma" w:cs="Tahoma"/>
                          <w:color w:val="BF763B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وره قاجار</w:t>
                      </w:r>
                      <w:r>
                        <w:rPr>
                          <w:rFonts w:cs="Tahoma" w:ascii="Tahoma" w:hAnsi="Tahoma"/>
                          <w:color w:val="BF763B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Tahoma" w:ascii="Tahoma" w:hAnsi="Tahoma"/>
                          <w:color w:val="000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كل گيري باغات و  بناهاي اشر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525</wp:posOffset>
            </wp:positionH>
            <wp:positionV relativeFrom="paragraph">
              <wp:posOffset>131445</wp:posOffset>
            </wp:positionV>
            <wp:extent cx="5476875" cy="18002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720</wp:posOffset>
                </wp:positionH>
                <wp:positionV relativeFrom="paragraph">
                  <wp:posOffset>105410</wp:posOffset>
                </wp:positionV>
                <wp:extent cx="225171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سترش كالبدي در دوره قاجار</w:t>
                            </w:r>
                          </w:p>
                        </w:txbxContent>
                      </wps:txbx>
                      <wps:bodyPr anchor="t" lIns="96520" tIns="48260" rIns="9652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31.2pt;mso-wrap-distance-left:9.05pt;mso-wrap-distance-right:9.05pt;mso-wrap-distance-top:0pt;mso-wrap-distance-bottom:0pt;margin-top:8.3pt;mso-position-vertical-relative:text;margin-left:-23.6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سترش كالبدي در دوره قاج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5815</wp:posOffset>
                </wp:positionH>
                <wp:positionV relativeFrom="paragraph">
                  <wp:posOffset>56515</wp:posOffset>
                </wp:positionV>
                <wp:extent cx="2177415" cy="10242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BF763B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ره پهلوي او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BF763B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بديل باغها به كاربري نظامي و زندا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ربري عمومي و احاطه آنها با بافت مسكوني</w:t>
                            </w:r>
                          </w:p>
                        </w:txbxContent>
                      </wps:txbx>
                      <wps:bodyPr anchor="t" lIns="48260" tIns="48260" rIns="482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80.65pt;mso-wrap-distance-left:9.05pt;mso-wrap-distance-right:9.05pt;mso-wrap-distance-top:0pt;mso-wrap-distance-bottom:0pt;margin-top:4.45pt;mso-position-vertical-relative:text;margin-left:-63.45pt;mso-position-horizontal-relative:text">
                <v:fill opacity="0f"/>
                <v:textbox inset="0.0527777777777778in,0.0527777777777778in,0.0527777777777778in,0.0527777777777778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BF763B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وره پهلوي او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BF763B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بديل باغها به كاربري نظامي و زندا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اربري عمومي و احاطه آنها با بافت مسك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16840</wp:posOffset>
                </wp:positionV>
                <wp:extent cx="1965960" cy="8737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BF763B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ره پهلوي دو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BF763B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كل گيري كامل بافت مسكوني با تفاوت هاي اجتماعي – كالبدي در دو سمت خيابان شريعت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C66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065" tIns="30480" rIns="12065" bIns="304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68.8pt;mso-wrap-distance-left:9.05pt;mso-wrap-distance-right:9.05pt;mso-wrap-distance-top:0pt;mso-wrap-distance-bottom:0pt;margin-top:9.2pt;mso-position-vertical-relative:text;margin-left:133.2pt;mso-position-horizontal-relative:text">
                <v:fill opacity="0f"/>
                <v:textbox inset="0.0131944444444444in,0.0333333333333333in,0.0131944444444444in,0.0333333333333333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BF763B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وره پهلوي دو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BF763B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كل گيري كامل بافت مسكوني با تفاوت هاي اجتماعي – كالبدي در دو سمت خيابان شريعت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CC66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116840</wp:posOffset>
                </wp:positionV>
                <wp:extent cx="2082800" cy="711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BF763B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ره بعد از انقلا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BF763B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خت مصلاي تهران و تبديل خانه هاي يك يا دو خانواري به خانه هاي آپارتماني</w:t>
                            </w:r>
                          </w:p>
                        </w:txbxContent>
                      </wps:txbx>
                      <wps:bodyPr anchor="t" lIns="12065" tIns="30480" rIns="12065" bIns="3048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56pt;mso-wrap-distance-left:9.05pt;mso-wrap-distance-right:9.05pt;mso-wrap-distance-top:0pt;mso-wrap-distance-bottom:0pt;margin-top:9.2pt;mso-position-vertical-relative:text;margin-left:331pt;mso-position-horizontal-relative:text">
                <v:fill opacity="0f"/>
                <v:textbox inset="0.0131944444444444in,0.0333333333333333in,0.0131944444444444in,0.0333333333333333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BF763B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وره بعد از انقلا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BF763B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اخت مصلاي تهران و تبديل خانه هاي يك يا دو خانواري به خانه هاي آپارتم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781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00100</wp:posOffset>
            </wp:positionH>
            <wp:positionV relativeFrom="paragraph">
              <wp:posOffset>19050</wp:posOffset>
            </wp:positionV>
            <wp:extent cx="6972300" cy="16738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7695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8865</wp:posOffset>
                </wp:positionH>
                <wp:positionV relativeFrom="paragraph">
                  <wp:posOffset>47625</wp:posOffset>
                </wp:positionV>
                <wp:extent cx="259588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سترش كالبدي در دوره پهلوي اول</w:t>
                            </w:r>
                          </w:p>
                        </w:txbxContent>
                      </wps:txbx>
                      <wps:bodyPr anchor="t" lIns="96520" tIns="48260" rIns="9652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27pt;mso-wrap-distance-left:9.05pt;mso-wrap-distance-right:9.05pt;mso-wrap-distance-top:0pt;mso-wrap-distance-bottom:0pt;margin-top:3.75pt;mso-position-vertical-relative:text;margin-left:-84.9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سترش كالبدي در دوره پهلوي 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965</wp:posOffset>
                </wp:positionH>
                <wp:positionV relativeFrom="paragraph">
                  <wp:posOffset>47625</wp:posOffset>
                </wp:positionV>
                <wp:extent cx="2511425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بافت موجود شهري در سال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1335</w:t>
                            </w:r>
                          </w:p>
                        </w:txbxContent>
                      </wps:txbx>
                      <wps:bodyPr anchor="t" lIns="96520" tIns="48260" rIns="9652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7pt;mso-wrap-distance-left:9.05pt;mso-wrap-distance-right:9.05pt;mso-wrap-distance-top:0pt;mso-wrap-distance-bottom:0pt;margin-top:3.75pt;mso-position-vertical-relative:text;margin-left:127.9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بافت موجود شهري در سال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fa-IR"/>
                        </w:rPr>
                        <w:t>1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9565</wp:posOffset>
                </wp:positionH>
                <wp:positionV relativeFrom="paragraph">
                  <wp:posOffset>47625</wp:posOffset>
                </wp:positionV>
                <wp:extent cx="2511425" cy="2921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بافت موجود شهري در سال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000000"/>
                                <w:sz w:val="22"/>
                                <w:szCs w:val="22"/>
                                <w:lang w:bidi="fa-IR"/>
                              </w:rPr>
                              <w:t>1358</w:t>
                            </w:r>
                          </w:p>
                        </w:txbxContent>
                      </wps:txbx>
                      <wps:bodyPr anchor="t" lIns="96520" tIns="48260" rIns="9652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3pt;mso-wrap-distance-left:9.05pt;mso-wrap-distance-right:9.05pt;mso-wrap-distance-top:0pt;mso-wrap-distance-bottom:0pt;margin-top:3.75pt;mso-position-vertical-relative:text;margin-left:325.9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بافت موجود شهري در سال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000000"/>
                          <w:sz w:val="22"/>
                          <w:szCs w:val="22"/>
                          <w:lang w:bidi="fa-IR"/>
                        </w:rPr>
                        <w:t>1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00100</wp:posOffset>
            </wp:positionH>
            <wp:positionV relativeFrom="paragraph">
              <wp:posOffset>8890</wp:posOffset>
            </wp:positionV>
            <wp:extent cx="7315200" cy="39052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590" w:leader="none"/>
        </w:tabs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9270</wp:posOffset>
                </wp:positionH>
                <wp:positionV relativeFrom="paragraph">
                  <wp:posOffset>-844550</wp:posOffset>
                </wp:positionV>
                <wp:extent cx="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66.5pt" to="-40.1pt,-66.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9270</wp:posOffset>
                </wp:positionH>
                <wp:positionV relativeFrom="paragraph">
                  <wp:posOffset>-844550</wp:posOffset>
                </wp:positionV>
                <wp:extent cx="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66.5pt" to="-40.1pt,-66.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9270</wp:posOffset>
                </wp:positionH>
                <wp:positionV relativeFrom="paragraph">
                  <wp:posOffset>-600075</wp:posOffset>
                </wp:positionV>
                <wp:extent cx="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47.25pt" to="-40.1pt,-47.2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9270</wp:posOffset>
                </wp:positionH>
                <wp:positionV relativeFrom="paragraph">
                  <wp:posOffset>-600075</wp:posOffset>
                </wp:positionV>
                <wp:extent cx="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47.25pt" to="-40.1pt,-47.2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9270</wp:posOffset>
                </wp:positionH>
                <wp:positionV relativeFrom="paragraph">
                  <wp:posOffset>-355600</wp:posOffset>
                </wp:positionV>
                <wp:extent cx="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8pt" to="-40.1pt,-28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9270</wp:posOffset>
                </wp:positionH>
                <wp:positionV relativeFrom="paragraph">
                  <wp:posOffset>-355600</wp:posOffset>
                </wp:positionV>
                <wp:extent cx="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8pt" to="-40.1pt,-28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9270</wp:posOffset>
                </wp:positionH>
                <wp:positionV relativeFrom="paragraph">
                  <wp:posOffset>-111125</wp:posOffset>
                </wp:positionV>
                <wp:extent cx="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8.75pt" to="-40.1pt,-8.7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9270</wp:posOffset>
                </wp:positionH>
                <wp:positionV relativeFrom="paragraph">
                  <wp:posOffset>-11112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8.75pt" to="-40.1pt,-8.7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9270</wp:posOffset>
                </wp:positionH>
                <wp:positionV relativeFrom="paragraph">
                  <wp:posOffset>377825</wp:posOffset>
                </wp:positionV>
                <wp:extent cx="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9.75pt" to="-40.1pt,29.7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9270</wp:posOffset>
                </wp:positionH>
                <wp:positionV relativeFrom="paragraph">
                  <wp:posOffset>377825</wp:posOffset>
                </wp:positionV>
                <wp:extent cx="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9.75pt" to="-40.1pt,29.7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9270</wp:posOffset>
                </wp:positionH>
                <wp:positionV relativeFrom="paragraph">
                  <wp:posOffset>622300</wp:posOffset>
                </wp:positionV>
                <wp:extent cx="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49pt" to="-40.1pt,49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9270</wp:posOffset>
                </wp:positionH>
                <wp:positionV relativeFrom="paragraph">
                  <wp:posOffset>622300</wp:posOffset>
                </wp:positionV>
                <wp:extent cx="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49pt" to="-40.1pt,49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9270</wp:posOffset>
                </wp:positionH>
                <wp:positionV relativeFrom="paragraph">
                  <wp:posOffset>866775</wp:posOffset>
                </wp:positionV>
                <wp:extent cx="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68.25pt" to="-40.1pt,68.2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866775</wp:posOffset>
                </wp:positionV>
                <wp:extent cx="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68.25pt" to="-40.1pt,68.2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9270</wp:posOffset>
                </wp:positionH>
                <wp:positionV relativeFrom="paragraph">
                  <wp:posOffset>1111250</wp:posOffset>
                </wp:positionV>
                <wp:extent cx="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87.5pt" to="-40.1pt,87.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9270</wp:posOffset>
                </wp:positionH>
                <wp:positionV relativeFrom="paragraph">
                  <wp:posOffset>1111250</wp:posOffset>
                </wp:positionV>
                <wp:extent cx="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87.5pt" to="-40.1pt,87.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9270</wp:posOffset>
                </wp:positionH>
                <wp:positionV relativeFrom="paragraph">
                  <wp:posOffset>135572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06.75pt" to="-40.1pt,106.7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9270</wp:posOffset>
                </wp:positionH>
                <wp:positionV relativeFrom="paragraph">
                  <wp:posOffset>1355725</wp:posOffset>
                </wp:positionV>
                <wp:extent cx="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06.75pt" to="-40.1pt,106.7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9270</wp:posOffset>
                </wp:positionH>
                <wp:positionV relativeFrom="paragraph">
                  <wp:posOffset>1600200</wp:posOffset>
                </wp:positionV>
                <wp:extent cx="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26pt" to="-40.1pt,126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9270</wp:posOffset>
                </wp:positionH>
                <wp:positionV relativeFrom="paragraph">
                  <wp:posOffset>1600200</wp:posOffset>
                </wp:positionV>
                <wp:extent cx="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26pt" to="-40.1pt,126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9270</wp:posOffset>
                </wp:positionH>
                <wp:positionV relativeFrom="paragraph">
                  <wp:posOffset>1844675</wp:posOffset>
                </wp:positionV>
                <wp:extent cx="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45.25pt" to="-40.1pt,145.2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9270</wp:posOffset>
                </wp:positionH>
                <wp:positionV relativeFrom="paragraph">
                  <wp:posOffset>1844675</wp:posOffset>
                </wp:positionV>
                <wp:extent cx="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45.25pt" to="-40.1pt,145.25pt" stroked="t" o:allowincell="f" style="position:absolute">
                <v:stroke color="black" weight="1260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4845</wp:posOffset>
                </wp:positionH>
                <wp:positionV relativeFrom="paragraph">
                  <wp:posOffset>173990</wp:posOffset>
                </wp:positionV>
                <wp:extent cx="6950710" cy="8227695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880" cy="8227800"/>
                          <a:chOff x="0" y="0"/>
                          <a:chExt cx="6950880" cy="8227800"/>
                        </a:xfrm>
                      </wpg:grpSpPr>
                      <wps:wsp>
                        <wps:cNvSpPr txBox="1"/>
                        <wps:spPr>
                          <a:xfrm>
                            <a:off x="4170600" y="788148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درصد كارگاه هاي بزرگ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788148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7/8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788148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148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753624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وسط كاركنان كارگاه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753624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9 نفر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753624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5 نفر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624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6901200"/>
                            <a:ext cx="17791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وسط درآمد خانوار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6901200"/>
                            <a:ext cx="13906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39ميليون ريال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6901200"/>
                            <a:ext cx="7498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35 ميليون ريال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0"/>
                            <a:ext cx="20293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655560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نرخ بيكار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655560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4/6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655560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8/5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560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621036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نرخ اشغال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621036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6/93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621036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2/94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036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5817240"/>
                            <a:ext cx="1779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درصد باسوادي زنا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5817240"/>
                            <a:ext cx="13906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5/90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5817240"/>
                            <a:ext cx="74988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97/87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240"/>
                            <a:ext cx="20293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547164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درصد باسوادي مردان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547164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6/9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547164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1/93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164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0440" y="5005080"/>
                            <a:ext cx="999360" cy="32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ساير شاخص ها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5005800"/>
                            <a:ext cx="17791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درصد باسواد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5005800"/>
                            <a:ext cx="139068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6/9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5005800"/>
                            <a:ext cx="74988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61/90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5800"/>
                            <a:ext cx="20293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465948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نسبت ساكن به شاغل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465948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465948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5948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4155480"/>
                            <a:ext cx="177912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سط مساحت قطعات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4155480"/>
                            <a:ext cx="1390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23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4155480"/>
                            <a:ext cx="7498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323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5480"/>
                            <a:ext cx="202932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ميزي املاك 83-82 (پارسل ها)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381060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وسط طبقات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381060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8/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381060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3/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060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3434760"/>
                            <a:ext cx="17791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تراكم حالص جمعيت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3434760"/>
                            <a:ext cx="13906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514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3434760"/>
                            <a:ext cx="7498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44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760"/>
                            <a:ext cx="20293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308916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تراكم ناخالص جمعيت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308916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214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308916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916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2514600"/>
                            <a:ext cx="17791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وسط مساحت قطعات مسكون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2514600"/>
                            <a:ext cx="13906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514600"/>
                            <a:ext cx="7498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214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0293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ميزي املاك 83-82 (پارسل ها)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216900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وسط طبقات مسكون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216900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9/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16900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24/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900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ميزي املاك 83-82 (پارسل ها)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182448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توسط تراكم ساختماني مسكون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182448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82448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448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ميزي املاك 83-82 (پارسل ها)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147888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تعداد واحد مسكوني موجود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147888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9685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47888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850000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888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برآورد براي 85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113364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بعد خانوار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113364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4/3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13364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36/3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364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سرشماري 85 نفوس مسكن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78804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شاغل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78804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67792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78804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1926000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04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سرشماري 81 كارگاه ها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442440"/>
                            <a:ext cx="999360" cy="45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 xml:space="preserve">شاخص هاي پايه اي 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442440"/>
                            <a:ext cx="1779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جمعيت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442440"/>
                            <a:ext cx="139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329920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442440"/>
                            <a:ext cx="749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7738000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029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سرشماري 85 نفوس مسكن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0"/>
                            <a:ext cx="27795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شاخص هاي اجتماعي – اقتصادي و كالبدي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0"/>
                            <a:ext cx="13906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منطقه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7498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شهرتهران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293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bidi="fa-IR"/>
                                </w:rPr>
                                <w:t>توضيحات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0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7800"/>
                            <a:ext cx="6950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227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0"/>
                            <a:ext cx="0" cy="82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0"/>
                            <a:ext cx="0" cy="82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0"/>
                            <a:ext cx="0" cy="82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880" y="0"/>
                            <a:ext cx="0" cy="8227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160"/>
                            <a:ext cx="695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443160"/>
                            <a:ext cx="0" cy="778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400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484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972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532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988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548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132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620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020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5800"/>
                            <a:ext cx="695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36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96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108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632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120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696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2200"/>
                            <a:ext cx="59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35pt;margin-top:13.7pt;width:547.25pt;height:647.8pt" coordorigin="-1047,274" coordsize="10945,12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1;top:12686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درصد كارگاه هاي بزر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2686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7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2686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12686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12142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وسط كاركنان كارگا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2142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9 نف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2142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5 نف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12142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11142;width:2801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وسط درآمد خانو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1142;width:218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39ميليون ري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1142;width:1180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35 ميليون ري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11142;width:3195;height:9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10598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نرخ بيكا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0598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4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0598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8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10598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10054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نرخ اشغ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0054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6/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0054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2/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10054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9435;width:2801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درصد باسوادي زنا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9435;width:218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5/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9435;width:11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97/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9435;width:3195;height:6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8891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درصد باسوادي مرد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891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6/9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8891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1/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8891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4;top:8156;width:1573;height:5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ساير شاخص 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8157;width:2801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درصد باسوا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157;width:2189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6/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8157;width:1180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61/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8157;width:3195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7612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نسبت ساكن به شاغ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7612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7612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7612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6818;width:2801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سط مساحت قطع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6818;width:218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6818;width:1180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3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6818;width:3195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ميزي املاك 83-82 (پارسل ها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6275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وسط طبق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6275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8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6275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3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6275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5683;width:2801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تراكم حالص جمعيت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683;width:218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5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5683;width:118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4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5683;width:3195;height:5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5139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تراكم ناخالص جمعيت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139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5139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5139;width:319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4234;width:280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وسط مساحت قطعات مسكو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234;width:2189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4234;width:1180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4234;width:319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ميزي املاك 83-82 (پارسل ها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3690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وسط طبقات مسكو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3690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9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3690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24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3690;width:31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ميزي املاك 83-82 (پارسل ها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3147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توسط تراكم ساختماني مسكو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3147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3147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3147;width:31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ميزي املاك 83-82 (پارسل ها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2603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تعداد واحد مسكوني موج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603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968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2603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8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2603;width:31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برآورد براي 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2059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بعد خانو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059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4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2059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36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2059;width:31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سرشماري 85 نفوس مسك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1515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شاغ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515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677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515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192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1515;width:31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سرشماري 81 كارگاه ه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4;top:971;width:1573;height:71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 xml:space="preserve">شاخص هاي پايه ا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971;width:28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جمعي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971;width:218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329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971;width:11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773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971;width:319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سرشماري 85 نفوس مسك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274;width:4376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شاخص هاي اجتماعي – اقتصادي و كالب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74;width:218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منطق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274;width:1180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شهرتهر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7;top:274;width:3195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bidi="fa-IR"/>
                          </w:rPr>
                          <w:t>توضيح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47,274" to="9898,27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47,13231" to="9898,1323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47,274" to="-1047,1323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149,274" to="2149,13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0,274" to="3330,13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1,274" to="5521,13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99,274" to="9899,1323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47,972" to="9898,9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24,972" to="8324,13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47,1516" to="8323,15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2060" to="8323,20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2604" to="8323,2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3148" to="8323,31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3691" to="8323,36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4235" to="8323,42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5140" to="8323,5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5684" to="8323,56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6276" to="8323,6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6819" to="8323,68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7613" to="8323,7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8157" to="9898,81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8892" to="8323,88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9436" to="8323,94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10055" to="8323,100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10599" to="8323,105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11142" to="8323,1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12143" to="8323,12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7,12687" to="8323,126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2"/>
          <w:szCs w:val="2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515100" cy="5327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661E33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661E33"/>
                                <w:rtl w:val="true"/>
                                <w:lang w:bidi="fa-IR"/>
                              </w:rPr>
                              <w:t>شاخص هاي اجتماعي اقتصادي و كالب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1.95pt;mso-wrap-distance-left:9.05pt;mso-wrap-distance-right:9.05pt;mso-wrap-distance-top:0pt;mso-wrap-distance-bottom:0pt;margin-top:-1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661E33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661E33"/>
                          <w:rtl w:val="true"/>
                          <w:lang w:bidi="fa-IR"/>
                        </w:rPr>
                        <w:t>شاخص هاي اجتماعي اقتصادي و كالب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74355</wp:posOffset>
                </wp:positionH>
                <wp:positionV relativeFrom="paragraph">
                  <wp:posOffset>3502025</wp:posOffset>
                </wp:positionV>
                <wp:extent cx="266065" cy="237490"/>
                <wp:effectExtent l="635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37600"/>
                        </a:xfrm>
                        <a:custGeom>
                          <a:avLst/>
                          <a:gdLst>
                            <a:gd name="textAreaLeft" fmla="*/ 8640 w 150840"/>
                            <a:gd name="textAreaRight" fmla="*/ 142200 w 150840"/>
                            <a:gd name="textAreaTop" fmla="*/ 8640 h 134640"/>
                            <a:gd name="textAreaBottom" fmla="*/ 126000 h 134640"/>
                          </a:gdLst>
                          <a:ahLst/>
                          <a:rect l="textAreaLeft" t="textAreaTop" r="textAreaRight" b="textAreaBottom"/>
                          <a:pathLst>
                            <a:path w="24192" h="21600">
                              <a:moveTo>
                                <a:pt x="0" y="0"/>
                              </a:moveTo>
                              <a:lnTo>
                                <a:pt x="24192" y="0"/>
                              </a:lnTo>
                              <a:lnTo>
                                <a:pt x="2419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4192" h="21600">
                              <a:moveTo>
                                <a:pt x="0" y="0"/>
                              </a:moveTo>
                              <a:lnTo>
                                <a:pt x="24192" y="0"/>
                              </a:lnTo>
                              <a:lnTo>
                                <a:pt x="22792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4192" h="21600">
                              <a:moveTo>
                                <a:pt x="24192" y="0"/>
                              </a:moveTo>
                              <a:lnTo>
                                <a:pt x="24192" y="21600"/>
                              </a:lnTo>
                              <a:lnTo>
                                <a:pt x="22792" y="20200"/>
                              </a:lnTo>
                              <a:lnTo>
                                <a:pt x="22792" y="1400"/>
                              </a:lnTo>
                              <a:close/>
                            </a:path>
                            <a:path fill="darkenLess" w="24192" h="21600">
                              <a:moveTo>
                                <a:pt x="24192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2792" y="20200"/>
                              </a:lnTo>
                              <a:close/>
                            </a:path>
                            <a:path fill="lighten" w="24192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4192" h="21600">
                              <a:moveTo>
                                <a:pt x="5090" y="7493"/>
                              </a:moveTo>
                              <a:lnTo>
                                <a:pt x="8597" y="7493"/>
                              </a:lnTo>
                              <a:lnTo>
                                <a:pt x="8597" y="12828"/>
                              </a:lnTo>
                              <a:cubicBezTo>
                                <a:pt x="8597" y="13751"/>
                                <a:pt x="9398" y="14482"/>
                                <a:pt x="10434" y="14482"/>
                              </a:cubicBezTo>
                              <a:lnTo>
                                <a:pt x="12096" y="14482"/>
                              </a:lnTo>
                              <a:cubicBezTo>
                                <a:pt x="13132" y="14482"/>
                                <a:pt x="13932" y="13751"/>
                                <a:pt x="13932" y="12828"/>
                              </a:cubicBezTo>
                              <a:lnTo>
                                <a:pt x="13932" y="7493"/>
                              </a:lnTo>
                              <a:lnTo>
                                <a:pt x="12096" y="7493"/>
                              </a:lnTo>
                              <a:lnTo>
                                <a:pt x="15604" y="3985"/>
                              </a:lnTo>
                              <a:lnTo>
                                <a:pt x="19277" y="7493"/>
                              </a:lnTo>
                              <a:lnTo>
                                <a:pt x="17440" y="7493"/>
                              </a:lnTo>
                              <a:lnTo>
                                <a:pt x="17440" y="12828"/>
                              </a:lnTo>
                              <a:cubicBezTo>
                                <a:pt x="17440" y="15596"/>
                                <a:pt x="14864" y="18155"/>
                                <a:pt x="12096" y="18155"/>
                              </a:cubicBezTo>
                              <a:lnTo>
                                <a:pt x="10434" y="18155"/>
                              </a:lnTo>
                              <a:cubicBezTo>
                                <a:pt x="7666" y="18155"/>
                                <a:pt x="5090" y="15596"/>
                                <a:pt x="5090" y="128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be92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7" coordsize="21600,21600" o:spt="197" path="m,l21600,l21600,21600l,21600xm@2@11l@9@1l10800@11l@10@11l@10@10qy@15@16l@13@9qx@17@18l@11@11l@1@11l@1@10qy@19@20l10800@2qx@21@22l@12@11xnsem@2@11l@9@1l10800@11l@10@11l@10@10qy@15@16l@13@9qx@17@18l@11@11l@1@11l@1@10qy@19@20l10800@2qx@21@22l@12@11xnsem@2@11l@12@11l@12@10qy@23@20l@13@2qx@24@22l@1@11l@11@11l@11@10qy@25@16l10800@9qx@26@18l@10@11l10800@11l@9@1x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7 8"/>
                  <v:f eqn="prod @3 3 4"/>
                  <v:f eqn="prod @3 5 8"/>
                  <v:f eqn="prod @3 3 8"/>
                  <v:f eqn="prod @3 1 4"/>
                  <v:f eqn="sum @1 @5 0"/>
                  <v:f eqn="sum @1 @6 0"/>
                  <v:f eqn="sum @1 @8 0"/>
                  <v:f eqn="sum @1 @4 0"/>
                  <v:f eqn="sum @1 @7 0"/>
                  <v:f eqn="prod @3 1 8"/>
                  <v:f eqn="sum 0 @10 @14"/>
                  <v:f eqn="sum @14 @10 0"/>
                  <v:f eqn="sum 0 @13 @14"/>
                  <v:f eqn="sum 0 @9 @14"/>
                  <v:f eqn="sum @7 @1 0"/>
                  <v:f eqn="sum @7 @10 0"/>
                  <v:f eqn="sum @7 10800 0"/>
                  <v:f eqn="sum 0 @2 @7"/>
                  <v:f eqn="sum 0 @12 @7"/>
                  <v:f eqn="sum 0 @13 @7"/>
                  <v:f eqn="sum @14 @11 0"/>
                  <v:f eqn="sum @14 10800 0"/>
                </v:formulas>
                <v:path gradientshapeok="t" o:connecttype="rect" textboxrect="0,0,21600,21600"/>
              </v:shapetype>
              <v:shape id="shape_0" fillcolor="#dcbe92" stroked="f" o:allowincell="f" style="position:absolute;margin-left:643.65pt;margin-top:275.75pt;width:20.9pt;height:18.65pt;mso-wrap-style:none;v-text-anchor:middle" type="_x0000_t197">
                <v:fill o:detectmouseclick="t" type="solid" color2="#23416d" opacity="0.39"/>
                <v:stroke color="#3465a4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-432435</wp:posOffset>
                </wp:positionV>
                <wp:extent cx="5114925" cy="33464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ليل وضعيت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قاط قوت، نقاط ضعف، فرصت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ها و تهديدها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  <w:t>SWO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6.35pt;mso-wrap-distance-left:9.05pt;mso-wrap-distance-right:9.05pt;mso-wrap-distance-top:0pt;mso-wrap-distance-bottom:0pt;margin-top:-34.0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ليل وضعيت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قاط قوت، نقاط ضعف، فرصت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Tahoma" w:hAnsi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ها و تهديدها 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</w:rPr>
                        <w:t>SWOT</w:t>
                      </w: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749" w:type="dxa"/>
        <w:jc w:val="left"/>
        <w:tblInd w:w="-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307"/>
        <w:gridCol w:w="1832"/>
        <w:gridCol w:w="1527"/>
        <w:gridCol w:w="1462"/>
      </w:tblGrid>
      <w:tr>
        <w:trPr>
          <w:trHeight w:val="255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قاط قوت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قاط ضع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ص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هديدها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ائل اصلي منطقه</w:t>
            </w:r>
          </w:p>
        </w:tc>
      </w:tr>
      <w:tr>
        <w:trPr>
          <w:trHeight w:val="423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حضور محلات با هويت مشخص و ارزشهاي سكونتي قوي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الابودن نسبي سابقه شهرنشيني در منطقهوجود گرايش به استقرار فعاليت هاي برتر شهري در منطقهوجود كانون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 و محورهاي نسبتاً متمركز فعاليت و عملكرد متناسب با فعالي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مطرح در پهنه مركزي شهر تهران عبور شش خط مترو و وجود ايستگا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مترو در سطح منطقه موقعيت مناسب منطقه در ساختار فضايي و كالبدي مركز شهر تهران براي ايفاي پار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ي از نقش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اي مركز شهر 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كاهش ارزش هاي سكونتي، بخصوص در بلوك هاي منتهي به محورهاي اصلي فعاليت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كمبود فعالي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ا و عملكردهاي مرتبط با گردشگري و گذران اوقات فراغت در مقياس محله و بيشتر </w:t>
            </w: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تركيب و اختلاط نامناسب نظام عملكرد و فعاليت در سطح منطقه و روند فزاينده تهديدات زيست محيطي ناشي از تركيب نامناسب فوقبرهم خوردن موازنه جمعيت شب و روز به علت ساختار فعاليتي و عملكردي خاص حاكم بر منطق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راكم نسبتاً زياد فعالي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اي تجاري ـ اداري ـ مالي و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 بخشهايي از منطق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دم تناسب ميان عملكرد و نظام حمل و نقل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عدم توسعه مناسب معابر در بخش شرقي منطقه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ترافيك سنگين وفزاينده عبوري وجاذب به علت به علت وجود مراكزمتعددتجاري واداري با عملكرد فرا منطقه اي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به خصوص دربخش غربي منطقه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ونارسايي حمل ونقل عمومي 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قدان نظام سبز پيوسته و منطبق با عوامل محيطي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نفوذ فعالي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اداري ـ تجاري و كارگاهي در باف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مسكوني و تهديد تدريجي جوامع محلي</w:t>
            </w: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شدت تقاضا براي واحدهاي اداري و تجاري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ه خصوص در محورهاي اصلي منطق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 جايگزيني كاركرد اداري و تجاري به جاي مسكونيفقر شديد بخشي از محورهاي منطقه به لحاظ برخورداري از سرزندگي و تنوع شهري به دليل غلبه فعاليت ها و عملكردهاي تك منظوره و فقدان تنوع كاربري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جود راست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خريد ـ گردشي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جود بناهاي باارزش فرهنگي و تاريخي و نيز محور تاريخي شريعتي، جهت استقرار فعالي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هاي فرهنگي </w:t>
            </w: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جود فضاها و قطعات درش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انه نظامي به عنوان امكاني براي ايجاد عرص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عمومي</w:t>
            </w:r>
            <w:r>
              <w:rPr>
                <w:rFonts w:cs="Tahoma" w:ascii="Tahoma" w:hAnsi="Tahoma"/>
                <w:sz w:val="22"/>
                <w:szCs w:val="22"/>
              </w:rPr>
              <w:t>ü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جهت گيري محورهاي شرقي و غربي در جهت باد غربيهمجواري قطعات درشت دانه با محورهاي منطقه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فقدان برنامه مشخص براي ساماندهي راست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موجود در منطقه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نفوذ فعالي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اداري ـ تجاري و كارگاهي در بافت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softHyphen/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هاي مسكوني و تهديد تدريجي جوامع محلي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36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 xml:space="preserve">شدت تقاضا براي واحدهاي اداري و تجاري 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به خصوص در محورهاي اصلي منطقه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و جايگزيني كاركرد اداري و تجاري به جاي مسكوني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 xml:space="preserve">كاهش ارزشهاي سكونتي 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bidi w:val="1"/>
              <w:ind w:left="72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كمبود شديد امكانات فراغتي در منطقه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عدم تعادل ميان جمعيت شب و روز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وجود بافت هاي فرسوده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عدم تناسب ميان عملكرد و نظام حمل و نقل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كمبود شديد فضاهاي سبز و باز</w:t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bidi w:val="1"/>
        <w:ind w:left="72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نظام تقسيمات محله اي منطقه </w:t>
      </w:r>
      <w:r>
        <w:rPr>
          <w:rFonts w:cs="Tahoma" w:ascii="Tahoma" w:hAnsi="Tahoma"/>
          <w:b/>
          <w:bCs/>
          <w:sz w:val="22"/>
          <w:szCs w:val="22"/>
          <w:lang w:bidi="fa-IR"/>
        </w:rPr>
        <w:t>7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tbl>
      <w:tblPr>
        <w:bidiVisual w:val="true"/>
        <w:tblW w:w="8460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945"/>
        <w:gridCol w:w="782"/>
        <w:gridCol w:w="795"/>
        <w:gridCol w:w="3212"/>
      </w:tblGrid>
      <w:tr>
        <w:trPr>
          <w:trHeight w:val="40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واحي موجو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لات موجود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جمع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سعت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هكتار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تراكم ناخالص جمعيتي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شار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425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9</w:t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29</w:t>
            </w:r>
          </w:p>
        </w:tc>
      </w:tr>
      <w:tr>
        <w:trPr>
          <w:trHeight w:val="27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نظام آبا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48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/54</w:t>
            </w:r>
          </w:p>
        </w:tc>
        <w:tc>
          <w:tcPr>
            <w:tcW w:w="7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29</w:t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گرگا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48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/43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دهقا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28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/39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جه نصيرطوسي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52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4/20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قوقي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89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5/36</w:t>
            </w:r>
          </w:p>
        </w:tc>
        <w:tc>
          <w:tcPr>
            <w:tcW w:w="7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410</w:t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ج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61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6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جه نظام المل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39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8/82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سهروردي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86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50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غ صبا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9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6/61</w:t>
            </w:r>
          </w:p>
        </w:tc>
        <w:tc>
          <w:tcPr>
            <w:tcW w:w="7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7</w:t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جدي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83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9/56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ا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69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63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قاني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5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/33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يد قندي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52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4/41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ديش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5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0/59</w:t>
            </w:r>
          </w:p>
        </w:tc>
        <w:tc>
          <w:tcPr>
            <w:tcW w:w="7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16</w:t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باس آبا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05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2/85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يلوف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257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8/220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يدي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35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6/42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ص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46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2/58</w:t>
            </w:r>
          </w:p>
        </w:tc>
        <w:tc>
          <w:tcPr>
            <w:tcW w:w="7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76</w:t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شمتي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84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58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امن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16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68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ستا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15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8/150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جمع منطق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3299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1540</w:t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fa-IR"/>
              </w:rPr>
              <w:t>21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ويژگيهاي عمده منطقه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rtl w:val="true"/>
          <w:lang w:bidi="fa-IR"/>
        </w:rPr>
        <w:t xml:space="preserve">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وجود محلات با هويت مشخص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واقع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شدن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ر پهنه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ركزي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شهر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تهران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و پيوند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استخوان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بندي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ركز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شهر</w:t>
      </w:r>
      <w:r>
        <w:rPr>
          <w:rFonts w:ascii="Tahoma" w:hAnsi="Tahoma" w:cs="Tahoma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تهر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وقعيت ويژه منطقه به جهت پيوند با رشد اوليه شه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عبور شش خط اصلي مترو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وجود محورهاي فعاليتي با عملكرد فرامنطقه ا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وجود اراضي نسبتاً وسيع با كاربري نظام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وجود محور تاريخي شميران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كتر شريعتي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تفاوت چشمگير ويژگيهاي جمعيتي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اجتماعي، كالبدي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فضايي و كاركردي ميان بخش شرقي و غربي منطقه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ab/>
        <w:tab/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احاطه شدن نسبي منطقه در شبكه بزرگراه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629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476.95pt,1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نواحي منطقه </w:t>
      </w:r>
      <w:r>
        <w:rPr>
          <w:rFonts w:cs="Tahoma" w:ascii="Tahoma" w:hAnsi="Tahoma"/>
          <w:b/>
          <w:bCs/>
          <w:sz w:val="22"/>
          <w:szCs w:val="22"/>
          <w:lang w:bidi="fa-IR"/>
        </w:rPr>
        <w:t>7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ر وضع موجو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0375</wp:posOffset>
            </wp:positionH>
            <wp:positionV relativeFrom="paragraph">
              <wp:posOffset>156845</wp:posOffset>
            </wp:positionV>
            <wp:extent cx="4454525" cy="451612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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28"/>
    </w:rPr>
  </w:style>
  <w:style w:type="character" w:styleId="WW8NumSt8z0">
    <w:name w:val="WW8NumSt8z0"/>
    <w:qFormat/>
    <w:rPr>
      <w:rFonts w:ascii="Wingdings" w:hAnsi="Wingdings" w:cs="Wingdings"/>
      <w:sz w:val="28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5:00Z</dcterms:created>
  <dc:creator>user</dc:creator>
  <dc:description/>
  <cp:keywords/>
  <dc:language>en-US</dc:language>
  <cp:lastModifiedBy>user</cp:lastModifiedBy>
  <dcterms:modified xsi:type="dcterms:W3CDTF">2009-05-13T05:26:00Z</dcterms:modified>
  <cp:revision>30</cp:revision>
  <dc:subject/>
  <dc:title>1- ويژگي‌هاي منطقه (وضعيت موجود) </dc:title>
</cp:coreProperties>
</file>