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800000"/>
          <w:sz w:val="2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32175</wp:posOffset>
            </wp:positionH>
            <wp:positionV relativeFrom="paragraph">
              <wp:posOffset>-342900</wp:posOffset>
            </wp:positionV>
            <wp:extent cx="3311525" cy="582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800000"/>
          <w:sz w:val="20"/>
          <w:szCs w:val="20"/>
          <w:lang w:bidi="fa-IR"/>
        </w:rPr>
        <w:t>7</w:t>
      </w:r>
      <w:r>
        <w:rPr>
          <w:rFonts w:cs="Tahoma" w:ascii="Tahoma" w:hAnsi="Tahoma"/>
          <w:b/>
          <w:bCs/>
          <w:color w:val="800000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خدمات منطقه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800000"/>
          <w:sz w:val="20"/>
          <w:szCs w:val="20"/>
        </w:rPr>
      </w:pP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ساختار سلسله مراتب خدمات منطقه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طابق دستور العمل طرح جامع، خدمات هشت گانه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امل فضاي سبز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ماني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ردشگري و تفريحي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رهنگي – ورزشي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ذهبي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أسيسات و تجهيزا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آموزشي است كه داراي سطح عملكردي محله اي –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احيه اي و منطقه اي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كمبودهاي موجود در </w:t>
      </w:r>
    </w:p>
    <w:p>
      <w:pPr>
        <w:pStyle w:val="Normal"/>
        <w:tabs>
          <w:tab w:val="clear" w:pos="720"/>
          <w:tab w:val="left" w:pos="7275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ين زمينه با توجه به سرانه هاي تعيين شده برآورد</w:t>
      </w:r>
      <w:r>
        <w:rPr>
          <w:rFonts w:cs="Tahoma" w:ascii="Tahoma" w:hAnsi="Tahoma"/>
          <w:b/>
          <w:bCs/>
          <w:sz w:val="20"/>
          <w:szCs w:val="20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ردي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800000"/>
          <w:sz w:val="20"/>
          <w:szCs w:val="20"/>
        </w:rPr>
      </w:pPr>
      <w:r>
        <w:rPr>
          <w:rFonts w:cs="Tahoma" w:ascii="Tahoma" w:hAnsi="Tahoma"/>
          <w:color w:val="8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800000"/>
          <w:sz w:val="20"/>
          <w:szCs w:val="20"/>
        </w:rPr>
      </w:pP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تامين خدمات هفت‌گانه و فضاي سبز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برنامه تامين سلسله مراتبي خدما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طح ك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كمبود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فضاي سبز مورد نياز منطقه  </w:t>
      </w:r>
    </w:p>
    <w:p>
      <w:pPr>
        <w:pStyle w:val="Normal"/>
        <w:bidi w:val="1"/>
        <w:ind w:left="360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82/14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كتار و خدمات هفت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گانه 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13/125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كتا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أمين اراضي مورد نياز از منابع</w:t>
      </w:r>
    </w:p>
    <w:p>
      <w:pPr>
        <w:pStyle w:val="Normal"/>
        <w:bidi w:val="1"/>
        <w:ind w:left="360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زير حاصل شد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راضي خدماتي مصوب در طرح تفصيلي ملاك </w:t>
      </w:r>
    </w:p>
    <w:p>
      <w:pPr>
        <w:pStyle w:val="Normal"/>
        <w:bidi w:val="1"/>
        <w:ind w:left="360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مل كه تحقق نيافته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ن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راضي نظام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راضي ذخيره نوسازي شه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راضي حاصل از تخصيص برخي قطعات ريزدانه،</w:t>
      </w:r>
    </w:p>
    <w:p>
      <w:pPr>
        <w:pStyle w:val="Normal"/>
        <w:bidi w:val="1"/>
        <w:ind w:left="360" w:right="0" w:hanging="0"/>
        <w:jc w:val="both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رسوده به مراكز خدماتي در پهن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ي مسكوني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سطوح موجود و مورد نياز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به تفكيك نواحي و محلات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سطح كل خدمات </w:t>
      </w:r>
      <w:r>
        <w:rPr>
          <w:rFonts w:cs="Tahoma" w:ascii="Tahoma" w:hAnsi="Tahoma"/>
          <w:b/>
          <w:bCs/>
          <w:sz w:val="20"/>
          <w:szCs w:val="20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گانه موجود در منطقه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47</w:t>
      </w:r>
      <w:r>
        <w:rPr>
          <w:rFonts w:cs="Tahoma" w:ascii="Tahoma" w:hAnsi="Tahoma"/>
          <w:b/>
          <w:bCs/>
          <w:sz w:val="20"/>
          <w:szCs w:val="20"/>
          <w:rtl w:val="true"/>
        </w:rPr>
        <w:t>/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bidi="fa-IR"/>
        </w:rPr>
        <w:t>8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كتار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طح كل خدمات مورد نياز با توجه به حفظ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دمات وضع موجود و با لحاظ سران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ي طرح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جامع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95</w:t>
      </w:r>
      <w:r>
        <w:rPr>
          <w:rFonts w:cs="Tahoma" w:ascii="Tahoma" w:hAnsi="Tahoma"/>
          <w:b/>
          <w:bCs/>
          <w:sz w:val="20"/>
          <w:szCs w:val="20"/>
        </w:rPr>
        <w:t>/</w:t>
      </w:r>
      <w:r>
        <w:rPr>
          <w:rFonts w:cs="Tahoma" w:ascii="Tahoma" w:hAnsi="Tahoma"/>
          <w:b/>
          <w:bCs/>
          <w:sz w:val="20"/>
          <w:szCs w:val="20"/>
          <w:lang w:bidi="fa-IR"/>
        </w:rPr>
        <w:t>27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كتار است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نقشه كاربري‌هاي خدماتي موجود و مصوب</w:t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485765" cy="431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تأسيسات و تجهيزات شهري</w:t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484495" cy="382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فضاي سبز</w:t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448300" cy="564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خدمات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8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گانه موجود</w:t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483225" cy="4682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راكز خدماتي طرح جامع</w:t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484495" cy="4188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طوح موجود و  مورد نياز خدمات با سطح عملكردي محل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ي به تفكيك نوع كاربري و محله</w:t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789"/>
        <w:gridCol w:w="784"/>
        <w:gridCol w:w="662"/>
        <w:gridCol w:w="635"/>
        <w:gridCol w:w="770"/>
        <w:gridCol w:w="1126"/>
        <w:gridCol w:w="1047"/>
        <w:gridCol w:w="1389"/>
        <w:gridCol w:w="1380"/>
      </w:tblGrid>
      <w:tr>
        <w:trPr>
          <w:trHeight w:val="240" w:hRule="atLeast"/>
        </w:trPr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حلات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كاربري آموزشي</w:t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كاربري فرهنگي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كاربري مذهبي</w:t>
            </w:r>
          </w:p>
        </w:tc>
      </w:tr>
      <w:tr>
        <w:trPr>
          <w:trHeight w:val="240" w:hRule="atLeast"/>
        </w:trPr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موجود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موردنيا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كمبود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موجود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موردنيا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كمبود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موجود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موردنيا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كمبود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نظام آباد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83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2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4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4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شار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1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3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2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16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9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11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6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شيخ صفي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26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73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0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26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حقوقي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5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5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3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3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4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5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6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كاج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6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6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8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8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90</w:t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نظام الملك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69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97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28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51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5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75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16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14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نامجو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74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22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81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8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76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39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باغ صبا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8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85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35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بهار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16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5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1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6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5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1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8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49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خاقاني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93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12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5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هروردي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8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6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4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2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70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عباس آباد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87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6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0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55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انديشه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56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80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9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3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31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قندي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9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88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10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نيلوفر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5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9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02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22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2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04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جيديه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78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5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9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5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9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4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دبستان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32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2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3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4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3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3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99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قصر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8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7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5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7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5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حشمتيه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8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4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67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3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4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36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جمع كل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483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89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856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67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6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73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08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84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250</w:t>
            </w:r>
          </w:p>
        </w:tc>
      </w:tr>
    </w:tbl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دنباله جدول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65"/>
        <w:gridCol w:w="770"/>
        <w:gridCol w:w="664"/>
        <w:gridCol w:w="665"/>
        <w:gridCol w:w="770"/>
        <w:gridCol w:w="664"/>
        <w:gridCol w:w="1011"/>
        <w:gridCol w:w="1419"/>
        <w:gridCol w:w="2112"/>
      </w:tblGrid>
      <w:tr>
        <w:trPr>
          <w:trHeight w:val="240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حلات</w:t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گردشگري</w:t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بهداشتي و درماني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ورزشي</w:t>
            </w:r>
          </w:p>
        </w:tc>
      </w:tr>
      <w:tr>
        <w:trPr>
          <w:trHeight w:val="240" w:hRule="atLeast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موجود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موردنياز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كمبود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موجود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موردنياز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كمبود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موجود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موردنياز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طح كمبود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نظام آباد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4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4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9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7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1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38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شارق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6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7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7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1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65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شيخ صفي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8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8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9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2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27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حقوقي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2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3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8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0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كاج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8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4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8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93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نظام الملك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6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4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4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6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67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نامجو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9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8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1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14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باغ صبا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6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4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8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84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بهار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6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7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7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0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6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67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خاقاني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7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هروردي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4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3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9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6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عباس آباد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6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8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5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1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33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انديشه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9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1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0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قندي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6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6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65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نيلوفر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5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6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4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44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جيديه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5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7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3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دبستان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4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3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6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4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37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قصر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7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9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6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69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حشمتيه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1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6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8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68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جمع كل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35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0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2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46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5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49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49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841</w:t>
            </w:r>
          </w:p>
        </w:tc>
      </w:tr>
    </w:tbl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58:00Z</dcterms:created>
  <dc:creator>user</dc:creator>
  <dc:description/>
  <cp:keywords/>
  <dc:language>en-US</dc:language>
  <cp:lastModifiedBy>user</cp:lastModifiedBy>
  <dcterms:modified xsi:type="dcterms:W3CDTF">2009-05-13T05:55:00Z</dcterms:modified>
  <cp:revision>6</cp:revision>
  <dc:subject/>
  <dc:title>7- خدمات منطقه</dc:title>
</cp:coreProperties>
</file>