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color w:val="8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800000"/>
          <w:sz w:val="20"/>
          <w:szCs w:val="20"/>
          <w:lang w:bidi="fa-IR"/>
        </w:rPr>
        <w:t>6</w:t>
      </w:r>
      <w:r>
        <w:rPr>
          <w:rFonts w:cs="Tahoma" w:ascii="Tahoma" w:hAnsi="Tahoma"/>
          <w:b/>
          <w:bCs/>
          <w:color w:val="800000"/>
          <w:sz w:val="20"/>
          <w:szCs w:val="20"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  <w:lang w:bidi="fa-IR"/>
        </w:rPr>
        <w:t>كاربري‌ها و پهنه‌بندي  استفاده از اراضي</w:t>
      </w:r>
    </w:p>
    <w:p>
      <w:pPr>
        <w:pStyle w:val="Normal"/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color w:val="800000"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  <w:lang w:bidi="fa-IR"/>
        </w:rPr>
        <w:t>مقايسه پهنه‌بندي با كاربري‌ها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ر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محدوده منطقه هفت به وسعت </w:t>
      </w:r>
      <w:r>
        <w:rPr>
          <w:rFonts w:cs="Tahoma" w:ascii="Tahoma" w:hAnsi="Tahoma"/>
          <w:b/>
          <w:bCs/>
          <w:sz w:val="20"/>
          <w:szCs w:val="20"/>
        </w:rPr>
        <w:t>154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هكتار، گستره نسبتاً وسيعي از منطقه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حدود </w:t>
      </w:r>
      <w:r>
        <w:rPr>
          <w:rFonts w:cs="Tahoma" w:ascii="Tahoma" w:hAnsi="Tahoma"/>
          <w:b/>
          <w:bCs/>
          <w:sz w:val="20"/>
          <w:szCs w:val="20"/>
        </w:rPr>
        <w:t>4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ص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سطح مسكوني اختصاص يافت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سطح اين كاربري در وضعيت موجود به انضمام شبكه معابر </w:t>
      </w:r>
      <w:r>
        <w:rPr>
          <w:rFonts w:cs="Tahoma" w:ascii="Tahoma" w:hAnsi="Tahoma"/>
          <w:b/>
          <w:bCs/>
          <w:sz w:val="20"/>
          <w:szCs w:val="20"/>
        </w:rPr>
        <w:t>3/83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كتار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سطح پهنه مسكوني پيشنهادي در منطقه </w:t>
      </w:r>
      <w:r>
        <w:rPr>
          <w:rFonts w:cs="Tahoma" w:ascii="Tahoma" w:hAnsi="Tahoma"/>
          <w:b/>
          <w:bCs/>
          <w:sz w:val="20"/>
          <w:szCs w:val="20"/>
        </w:rPr>
        <w:t>77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كتار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قايسه پهنه فعاليت و مختلط در پهنه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ندي پيشنهادي با سطح كاربري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اي مربوط به كار و فعاليت در منطقه، نشانگر افزايش پهنه فعاليت و مختلط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 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طح كاربري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هاي كار و فعاليت به انضمام شبكه معابر مربوطه </w:t>
      </w:r>
      <w:r>
        <w:rPr>
          <w:rFonts w:cs="Tahoma" w:ascii="Tahoma" w:hAnsi="Tahoma"/>
          <w:b/>
          <w:bCs/>
          <w:sz w:val="20"/>
          <w:szCs w:val="20"/>
        </w:rPr>
        <w:t>7/49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كتار است و سطح پهنه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اي مختلط و فعاليت در پهنه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ندي پيشنهادي </w:t>
      </w:r>
      <w:r>
        <w:rPr>
          <w:rFonts w:cs="Tahoma" w:ascii="Tahoma" w:hAnsi="Tahoma"/>
          <w:b/>
          <w:bCs/>
          <w:sz w:val="20"/>
          <w:szCs w:val="20"/>
        </w:rPr>
        <w:t>52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كتار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اربري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اي نظامي با توجه به راهبردهاي طرح جامع عمدتاً صرف پهنه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اي سبز و باز و نيز اراضي ذخيره توسعه و نوسازي شهري ش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سطح اين كاربري در وضع موجود به انضمام شبكه معابر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طراف </w:t>
      </w:r>
      <w:r>
        <w:rPr>
          <w:rFonts w:cs="Tahoma" w:ascii="Tahoma" w:hAnsi="Tahoma"/>
          <w:b/>
          <w:bCs/>
          <w:sz w:val="20"/>
          <w:szCs w:val="20"/>
        </w:rPr>
        <w:t>6/20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كتار است كه در پهنه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ندي پيشنهادي پهنه حفاظت </w:t>
      </w:r>
      <w:r>
        <w:rPr>
          <w:rFonts w:cs="Tahoma" w:ascii="Tahoma" w:hAnsi="Tahoma"/>
          <w:b/>
          <w:bCs/>
          <w:sz w:val="20"/>
          <w:szCs w:val="20"/>
        </w:rPr>
        <w:t>23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كتار افزايش يافت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color w:val="800000"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  <w:lang w:bidi="fa-IR"/>
        </w:rPr>
        <w:t xml:space="preserve">كاربري‌ها و عملكردهاي مجاز در پهنه‌ها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4770</wp:posOffset>
            </wp:positionV>
            <wp:extent cx="3771900" cy="3268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به تفكيك پهنه ها و زيرپهنه ها</w:t>
      </w:r>
    </w:p>
    <w:p>
      <w:pPr>
        <w:pStyle w:val="Normal"/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color w:val="800000"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  <w:lang w:bidi="fa-IR"/>
        </w:rPr>
        <w:t>محدوده و حريم آثار تاريخي باارزش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آثار ثبت شده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آثار تحت حفاظت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آثارپيشنهادي</w:t>
      </w:r>
    </w:p>
    <w:p>
      <w:pPr>
        <w:pStyle w:val="Normal"/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color w:val="800000"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  <w:lang w:bidi="fa-IR"/>
        </w:rPr>
        <w:t>كاربري‌هاي مهم و غيرقابل تغيير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طابق دستور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عمل طرح جامع تهران انواع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اربري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اي مهم و غير قابل تغيير كه مي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واند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سازمان فضايي منطقه تأثير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گذار باشد شامل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راكز تأسيسات و تجهيزات عمده و تسهيلات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هري در مقياس شهر و فراشهري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ين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اربري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ا در سطح منطقه هفت شامل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أسيسات و تجهيزات عمده – مراكز آموزش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الي – استاديوم ورزشي – مصلي – مراكز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داري مهم –  فضاي سبز و مراكز درماني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طح كل اين كاربر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ها </w:t>
      </w:r>
      <w:r>
        <w:rPr>
          <w:rFonts w:cs="Tahoma" w:ascii="Tahoma" w:hAnsi="Tahoma"/>
          <w:b/>
          <w:bCs/>
          <w:sz w:val="20"/>
          <w:szCs w:val="20"/>
        </w:rPr>
        <w:t>8/10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كتار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right" w:pos="-900" w:leader="none"/>
          <w:tab w:val="right" w:pos="-540" w:leader="none"/>
        </w:tabs>
        <w:bidi w:val="1"/>
        <w:ind w:left="-90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37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val="en-US" w:eastAsia="en-US" w:bidi="fa-IR"/>
        </w:rPr>
      </w:pPr>
      <w:r>
        <w:rPr>
          <w:rFonts w:cs="Tahoma" w:ascii="Tahoma" w:hAnsi="Tahoma"/>
          <w:sz w:val="20"/>
          <w:szCs w:val="2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33900</wp:posOffset>
            </wp:positionH>
            <wp:positionV relativeFrom="paragraph">
              <wp:posOffset>3810</wp:posOffset>
            </wp:positionV>
            <wp:extent cx="1524000" cy="1695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drawing>
          <wp:inline distT="0" distB="0" distL="0" distR="0">
            <wp:extent cx="5067300" cy="561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موقعيت ابنيه تاريخي منطقه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drawing>
          <wp:inline distT="0" distB="0" distL="0" distR="0">
            <wp:extent cx="5480685" cy="426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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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43:00Z</dcterms:created>
  <dc:creator>user</dc:creator>
  <dc:description/>
  <cp:keywords/>
  <dc:language>en-US</dc:language>
  <cp:lastModifiedBy>user</cp:lastModifiedBy>
  <dcterms:modified xsi:type="dcterms:W3CDTF">2009-05-13T05:40:00Z</dcterms:modified>
  <cp:revision>4</cp:revision>
  <dc:subject/>
  <dc:title>6- كاربري‌ها و پهنه‌بندي  استفاده از اراضي</dc:title>
</cp:coreProperties>
</file>