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b/>
          <w:bCs/>
          <w:color w:val="800000"/>
          <w:sz w:val="20"/>
          <w:szCs w:val="20"/>
          <w:lang w:bidi="fa-IR"/>
        </w:rPr>
        <w:t>9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بافت‌هاي فرسوده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باني و معيارهاي تعيين محدوده‌هاي بافت‌هاي فرسوده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لوكي كه داراي حداقل </w:t>
      </w:r>
      <w:r>
        <w:rPr>
          <w:rFonts w:cs="Tahoma" w:ascii="Tahoma" w:hAnsi="Tahoma"/>
          <w:b/>
          <w:bCs/>
          <w:sz w:val="20"/>
          <w:szCs w:val="20"/>
        </w:rPr>
        <w:t>5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%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حدهاي فرسوده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هنه هاي فرسوده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لوكي كه حداقل </w:t>
      </w:r>
      <w:r>
        <w:rPr>
          <w:rFonts w:cs="Tahoma" w:ascii="Tahoma" w:hAnsi="Tahoma"/>
          <w:b/>
          <w:bCs/>
          <w:sz w:val="20"/>
          <w:szCs w:val="20"/>
        </w:rPr>
        <w:t>5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%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لاك آن مساحتي كمتر از دويست مترمربع داشته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لوكي كه حداقل </w:t>
      </w:r>
      <w:r>
        <w:rPr>
          <w:rFonts w:cs="Tahoma" w:ascii="Tahoma" w:hAnsi="Tahoma"/>
          <w:b/>
          <w:bCs/>
          <w:sz w:val="20"/>
          <w:szCs w:val="20"/>
        </w:rPr>
        <w:t>5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%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رض معابر آ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بل از اصلاح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كمتر از 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تر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محدوده بافت‌هاي فرسود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حدوده بافت هاي فرسود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صوب شوراي عالي شهرسازي و معمار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حدوده پيشنهادي مشاور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color w:val="800000"/>
          <w:sz w:val="2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2225</wp:posOffset>
            </wp:positionH>
            <wp:positionV relativeFrom="paragraph">
              <wp:posOffset>106045</wp:posOffset>
            </wp:positionV>
            <wp:extent cx="3952875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شيوه‌هاي مداخله در بافت‌هاي فرسوده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هاي نيازمند نوسازي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لويت دوم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72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هاي نيازمند بازسازي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لويت اول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  <w:tab w:val="left" w:pos="7590" w:leader="none"/>
        </w:tabs>
        <w:bidi w:val="1"/>
        <w:ind w:left="-72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هاي نيازمند بهسازي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لويت سوم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43180</wp:posOffset>
            </wp:positionV>
            <wp:extent cx="6629400" cy="1933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افت هاي فرسوده</w:t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1955" cy="440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افتهاي فرسوده طرح جامع</w:t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78780" cy="4535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حدوده هاي مداخله</w:t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78145" cy="384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معابر با عرض كمتر از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6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تر</w:t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048250" cy="530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لوكهاي فرسوده بر اساس سال ساخت</w:t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5765" cy="4575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7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30:00Z</dcterms:created>
  <dc:creator>user</dc:creator>
  <dc:description/>
  <cp:keywords/>
  <dc:language>en-US</dc:language>
  <cp:lastModifiedBy>user</cp:lastModifiedBy>
  <dcterms:modified xsi:type="dcterms:W3CDTF">2009-05-13T05:58:00Z</dcterms:modified>
  <cp:revision>4</cp:revision>
  <dc:subject/>
  <dc:title>9- بافت‌هاي فرسوده</dc:title>
</cp:coreProperties>
</file>