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ن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درگا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پنج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rtl w:val="true"/>
        </w:rPr>
        <w:drawing>
          <wp:inline distT="0" distB="0" distL="0" distR="0">
            <wp:extent cx="5271770" cy="116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</w:rPr>
        <w:t>L=177.165 in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  <w:b/>
          <w:bCs/>
          <w:i/>
          <w:iCs/>
        </w:rPr>
        <w:t>1.4D=686 kg/m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/>
      <w:r>
        <w:rPr>
          <w:rFonts w:cs="B Nazanin"/>
          <w:b/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ع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گاه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تر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رامت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؛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،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I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د؛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ي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00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/>
      <w:r>
        <w:rPr>
          <w:rFonts w:cs="B Nazanin"/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ϕ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e>
        </m:eqArr>
      </m:oMath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w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</m:oMath>
      </m:oMathPara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w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w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</m:oMath>
      </m:oMathPara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ن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درگا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د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drawing>
          <wp:inline distT="0" distB="0" distL="0" distR="0">
            <wp:extent cx="5273675" cy="142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</m:d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/>
      <w:r>
        <w:rPr>
          <w:rFonts w:cs="B Nazanin"/>
          <w:b/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ع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گاه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تر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رامت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؛بد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،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I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د؛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ي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4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00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8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00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e/>
            </m:d>
          </m:e>
        </m:eqAr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/>
      <w:r>
        <w:rPr>
          <w:rFonts w:cs="B Nazanin"/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ϕ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e>
        </m:eqArr>
      </m:oMath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w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</m:oMath>
      </m:oMathPara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w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w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</m:oMath>
      </m:oMathPara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51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45:00Z</dcterms:created>
  <dc:creator>hexa-software</dc:creator>
  <dc:description/>
  <cp:keywords/>
  <dc:language>en-US</dc:language>
  <cp:lastModifiedBy>Ali</cp:lastModifiedBy>
  <dcterms:modified xsi:type="dcterms:W3CDTF">2013-06-05T16:12:00Z</dcterms:modified>
  <cp:revision>9</cp:revision>
  <dc:subject/>
  <dc:title>طراحي نعل درگاهي پنجره ها: </dc:title>
</cp:coreProperties>
</file>