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akodyako5Q:doa5T:txt5[:Unknown5^:SimS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