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جزئی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دیوا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یطی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/>
          <w:rtl w:val="true"/>
        </w:rPr>
        <w:drawing>
          <wp:inline distT="0" distB="0" distL="0" distR="0">
            <wp:extent cx="331597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40223" b="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62855</wp:posOffset>
                </wp:positionV>
                <wp:extent cx="4816475" cy="1602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1"/>
                              <w:gridCol w:w="1948"/>
                              <w:gridCol w:w="1462"/>
                              <w:gridCol w:w="170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471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وز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حجم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ضخامت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وز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kgf/m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47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ا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يمان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2100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kgf/m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0.02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47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آجرمج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لات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850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kgf/m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0.2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47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اند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وخاک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1600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kgf/m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0.015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47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فيدکاري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1300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kgf/m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0.005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i/>
                                      <w:iCs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471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≈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5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26.2pt;mso-wrap-distance-left:9pt;mso-wrap-distance-right:9pt;mso-wrap-distance-top:0pt;mso-wrap-distance-bottom:0pt;margin-top:398.65pt;mso-position-vertical-relative:page;margin-left:5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1"/>
                        <w:gridCol w:w="1948"/>
                        <w:gridCol w:w="1462"/>
                        <w:gridCol w:w="170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2471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حجم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ضخامت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kgf/m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47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ل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اس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يمان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2100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kgf/m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0.02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47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آجرمجو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لات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850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kgf/m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0.2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47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اندو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وخاک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1600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kgf/m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0.015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47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فيدکاري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1300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kgf/m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0.005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 w:ascii="Arial" w:hAnsi="Arial"/>
                                <w:i/>
                                <w:iCs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471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cs="B Nazanin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5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u w:val="single"/>
        <w:rtl w:val="true"/>
      </w:rPr>
      <w:t>پروژه</w:t>
    </w:r>
    <w:r>
      <w:rPr>
        <w:b/>
        <w:b/>
        <w:bCs/>
        <w:u w:val="single"/>
        <w:rtl w:val="true"/>
      </w:rPr>
      <w:t xml:space="preserve"> </w:t>
    </w:r>
    <w:r>
      <w:rPr>
        <w:rFonts w:cs="B Ferdosi"/>
        <w:b/>
        <w:b/>
        <w:bCs/>
        <w:u w:val="single"/>
        <w:rtl w:val="true"/>
      </w:rPr>
      <w:t>فولاد</w:t>
    </w:r>
    <w:r>
      <w:rPr>
        <w:b/>
        <w:b/>
        <w:bCs/>
        <w:u w:val="single"/>
        <w:rtl w:val="true"/>
      </w:rPr>
      <w:t xml:space="preserve">        </w:t>
    </w:r>
    <w:r>
      <w:rPr>
        <w:b/>
        <w:b/>
        <w:bCs/>
        <w:u w:val="single"/>
        <w:rtl w:val="true"/>
      </w:rPr>
      <w:t xml:space="preserve">                                                                                                                                          </w:t>
    </w:r>
    <w:r>
      <w:rPr>
        <w:rFonts w:cs="B Ferdosi"/>
        <w:b/>
        <w:b/>
        <w:bCs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59:00Z</dcterms:created>
  <dc:creator>hexa-software</dc:creator>
  <dc:description/>
  <cp:keywords/>
  <dc:language>en-US</dc:language>
  <cp:lastModifiedBy>Ali</cp:lastModifiedBy>
  <dcterms:modified xsi:type="dcterms:W3CDTF">2013-06-05T16:08:00Z</dcterms:modified>
  <cp:revision>15</cp:revision>
  <dc:subject/>
  <dc:title>جزئیات دیوار محیطی:</dc:title>
</cp:coreProperties>
</file>